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ühiülevaade, seisukohad</w:t>
      </w:r>
    </w:p>
    <w:p>
      <w:pPr>
        <w:pStyle w:val="Normal"/>
        <w:rPr/>
      </w:pPr>
      <w:r>
        <w:rPr/>
      </w:r>
    </w:p>
    <w:p>
      <w:pPr>
        <w:pStyle w:val="Normal"/>
        <w:rPr/>
      </w:pPr>
      <w:r>
        <w:rPr>
          <w:rFonts w:cs="Times New Roman"/>
        </w:rPr>
        <w:t xml:space="preserve"> </w:t>
      </w:r>
      <w:r>
        <w:rPr/>
        <w:t>27.</w:t>
      </w:r>
      <w:r>
        <w:rPr>
          <w:b/>
          <w:bCs/>
        </w:rPr>
        <w:t> </w:t>
      </w:r>
      <w:r>
        <w:rPr/>
        <w:t xml:space="preserve">märtsil 2002 võttis Riigikogu vastu </w:t>
      </w:r>
      <w:r>
        <w:rPr>
          <w:b/>
        </w:rPr>
        <w:t>kohaliku omavalitsuse volikogu valimise seaduse</w:t>
      </w:r>
      <w:r>
        <w:rPr/>
        <w:t xml:space="preserve"> (KOVVS), mis andis valijale, kellel on digitaalallkirja sertifikaat, õiguse hääletada eelhääletamiseks ette nähtud päevadel elektrooniliselt Vabariigi Valimiskomisjoni veebilehel. 12. mail 2005 võttis Riigikogu vastu </w:t>
      </w:r>
      <w:r>
        <w:rPr>
          <w:b/>
        </w:rPr>
        <w:t>kohaliku omavalitsuse volikogu valimise seaduse muutmise seaduse</w:t>
      </w:r>
      <w:r>
        <w:rPr/>
        <w:t xml:space="preserve"> ( KOVVSMS), millega täpsustas KOVVSi elektroonilist hääletamist reguleerivaid norme. Muuhulgas täiendas Riigikogu KOVVS § 50 lõikega 6, mis sätestas valija õiguse oma elektrooniliselt antud häält muuta eelhääletuse ajal uuesti elektrooniliselt hääletades, hääletamissedeliga eelhääletuse ajal hääletades ning hääletamissedeliga valimispäeval kella 16.00ni hääletades. Vabariigi President jättis aga seaduse 2005 aasta 25. mail otsusega nr 847 välja kuulutamata, sest seadus oli vastuolus põhiseaduse § 156 lõikes 1 välja toodud kohaliku omavalitsuse volikogu valimiste ühetaolisuse põhimõttega. Presidendi seisukoht oli, et kõigile valijatele ei ole selle seadusega tagatud võrdsed võimalused valimistoimingu sooritamiseks. Vabariigi President märkis põhjendustes, et valijal, kes saab hääletada elektrooniliselt, on õigus oma elektrooniliselt antud häält muuta, hääletades uuesti elektrooniliselt või valimissedeliga, samal ajal kui teisi hääletamise liike kasutavatel valijatel üle- ja ümberhääletamise võimalus puudub. Olgu ära märgitud, et elektroonilise hääletamise süsteem on sarnane väljaspool elukohta eelhääletamisel kasutatavale nn kahe ümbriku süsteemile, mis annab samuti võimaluse mitu korda hääletada.</w:t>
      </w:r>
    </w:p>
    <w:p>
      <w:pPr>
        <w:pStyle w:val="Normal"/>
        <w:rPr/>
      </w:pPr>
      <w:r>
        <w:rPr>
          <w:rFonts w:cs="Times New Roman"/>
        </w:rPr>
        <w:t xml:space="preserve"> </w:t>
      </w:r>
      <w:r>
        <w:rPr/>
        <w:t xml:space="preserve">Tollase presidendi, Arnold Rüütli, jaoks tähendab ühetaolisuse põhimõte seda, et valija saab hääletada vaid korra, et tema häält arvestatakse ülelugemisel ainult üks kord ja et see valimiste käigus ei moonduks. Riigikogu arvamuse kohaselt tähendas ühetaolisuse põhimõte aga seda, kõikide valijate võimalus mõjutada hääletamistulemust on ühesugune, </w:t>
      </w:r>
      <w:r>
        <w:rPr>
          <w:b/>
        </w:rPr>
        <w:t>s.t iga hääletaja kohta läheb arvesse võrdne hulk hääl</w:t>
      </w:r>
      <w:r>
        <w:rPr/>
        <w:t>. Samuti leidsid nad, et ühetaolisuse põhimõte ei tähenda, et kõik hääletajad peavad hääletama täpselt samamoodi. Kõik erinevate hääletamisviiside kasutajad on sisuliselt mõnevõrra erinevas olukorras ning seni ei ole seda demokraatlike valimiste põhimõtetega vastuolus olevaks peetud. Demokraatlikkuse seisukohalt on oluline, et iga hääletaja kohta läheks arvesse vaid üks hääl. Ühetaolisuse põhimõttest tulenevalt peab riik rakendama abinõusid häälte ostmise tõkestamiseks, vastasel juhul on võimalik hüvede eest või ähvarduse mõjul omandada rohkem kui üks hääl.Samas riigikogu oli arvamusel, et e-hääle ostmine on vähemõttekas üksnes siis, kui e-häält on võimalik muuta nii teise e-hääle kui hääletamissedeliga.</w:t>
      </w:r>
    </w:p>
    <w:p>
      <w:pPr>
        <w:pStyle w:val="Normal"/>
        <w:rPr/>
      </w:pPr>
      <w:r>
        <w:rPr>
          <w:rFonts w:cs="Times New Roman"/>
        </w:rPr>
        <w:t xml:space="preserve"> </w:t>
      </w:r>
      <w:r>
        <w:rPr/>
        <w:t xml:space="preserve">Õiguskantsleri seisukoht oli, et Vabariigi Presidendi vaidlustatud KOVVSMS § 15 on siiski põhiseadusega kooskõlas – Allar Jõks, kes oli õiguskantsleri ametis aastatel 2001-2008, leidis, et ühetaolisuse näiline riive on õigustatud ajadusega kaitsta valimiste vabaduse ja salajasuse põhimõtteid. </w:t>
      </w:r>
    </w:p>
    <w:p>
      <w:pPr>
        <w:pStyle w:val="Normal"/>
        <w:rPr/>
      </w:pPr>
      <w:r>
        <w:rPr>
          <w:rFonts w:cs="Times New Roman"/>
        </w:rPr>
        <w:t xml:space="preserve"> </w:t>
      </w:r>
      <w:r>
        <w:rPr/>
        <w:t xml:space="preserve">Ka justiitsminister, Rein Lang,  ei nõustunud Vabariigi Presidendi seisukohaga ja teatas, et vaidlustatud seadus ei ole põhiseadusega vastuolus. Tema kindel argument oli, et isegi kui pidada hääle muutmise võimalust valimiste ühetaolisuse põhimõtte piiranguks, on see mõistliku eesmärgiga ja proportsionaalne piirang. Vaidlustatud seaduse eesmärgiks on hääletamise salajasuse ja selle kaudu valimisvabaduse piisav tagamine ning hääle muutmise võimaldamise korral kaotab valija mõjutamine kontrollimata hääletuskeskkonnas mõtte. </w:t>
      </w:r>
    </w:p>
    <w:p>
      <w:pPr>
        <w:pStyle w:val="Normal"/>
        <w:rPr/>
      </w:pPr>
      <w:r>
        <w:rPr/>
        <w:t>Justiitsminister</w:t>
      </w:r>
      <w:r>
        <w:rPr>
          <w:b/>
          <w:bCs/>
        </w:rPr>
        <w:t xml:space="preserve"> </w:t>
      </w:r>
      <w:r>
        <w:rPr/>
        <w:t>ja õiguskantsler</w:t>
      </w:r>
      <w:r>
        <w:rPr>
          <w:b/>
          <w:bCs/>
        </w:rPr>
        <w:t xml:space="preserve"> </w:t>
      </w:r>
      <w:r>
        <w:rPr/>
        <w:t>viitavad aga ka võimalusele käsitada võrdsusõiguse ja ühetaolisuse printsiibi riivena asjaolu, et faktilisest ebavõrdsusest tulenevalt ei ole elektroonilise hääletamise kaudu oma hääle muutmise võimalus kõikidele valijatele ühtviisi kättesaadav.</w:t>
      </w:r>
    </w:p>
    <w:p>
      <w:pPr>
        <w:pStyle w:val="Normal"/>
        <w:rPr/>
      </w:pPr>
      <w:r>
        <w:rPr>
          <w:rFonts w:cs="Times New Roman"/>
        </w:rPr>
        <w:t xml:space="preserve"> </w:t>
      </w:r>
      <w:r>
        <w:rPr/>
        <w:t>Euroopa Nõukogu 30. septembri 2004. a soovituse "E-hääletamise õiguslikud, operatsioonilised ja tehnilised standardid" (edaspidi "E-hääletamise standardid") kohaselt tähendab ühetaolisuse põhimõte elektroonilise hääletamise kontekstis nelja nõuet: 1) peab olema tagatud, et iga valija saab elektroonilisse hääletuskasti lasta üksnes ühe hääle ja et hääletaja saab hääletada üksnes juhul, kui tema hääl ei ole veel valimiskasti lastud 2) e-hääletamise süsteem peab takistama hääletajat andmast lõplikult oma hääl rohkem kui ühe hääletuskanali kaudu 3) iga elektroonilisse valimiskasti lastud hääl tuleb üle lugeda ning iga häält tohib arvestada vaid ühe korra 4) juhul, kui samaaegselt kasutatakse nii elektroonilisi kui mitteelektroonilisi hääletuskanaleid, peab eksisteerima turvaline ja usaldusväärne meetod häälte kokkulugemiseks ja õige tulemuse arvutamiseks</w:t>
      </w:r>
    </w:p>
    <w:p>
      <w:pPr>
        <w:pStyle w:val="Normal"/>
        <w:rPr/>
      </w:pPr>
      <w:r>
        <w:rPr>
          <w:rFonts w:cs="Times New Roman"/>
        </w:rPr>
        <w:t xml:space="preserve"> </w:t>
      </w:r>
      <w:r>
        <w:rPr/>
        <w:t>Põhiseaduslikkuse järelvalve kollegiumi seisukoht oli (on) aga, et et võrdsusõiguse ja ühetaolisuse riive, millena võib käsitada elektroonilise hääletamisviisi kasutajate õigust oma häält piiramatu arv kordi muuta, ei ole piisavalt intensiivne, kaalumaks üles valimisaktiivsuse suurendamise ja uute infotehnoloogiliste lahenduste kasutuselevõtu eesmärki. Elektroonilise hääle muutmise võimalus on kolleegiumi arvates vajalik valimiste vabaduse ja hääletamise salajasuse tagamiseks elektroonilisel hääletamisel. Kolleegium on seisukohal, et vaidlustatud regulatsiooni andes on seadusandja erinevaid printsiipe ja nende taga seisvaid väärtusi kaaludes leidnud kohase tasakaalu kõigi põhiseadusest tulenevate valimispõhimõtete vahel.</w:t>
      </w:r>
    </w:p>
    <w:p>
      <w:pPr>
        <w:pStyle w:val="NormalWeb"/>
        <w:rPr>
          <w:lang w:val="et-EE"/>
        </w:rPr>
      </w:pPr>
      <w:r>
        <w:rPr>
          <w:lang w:val="et-EE"/>
        </w:rPr>
        <w:t xml:space="preserve"> </w:t>
      </w:r>
      <w:r>
        <w:rPr>
          <w:b/>
          <w:lang w:val="et-EE"/>
        </w:rPr>
        <w:t>Vabariigi Presidendi taotlus</w:t>
      </w:r>
      <w:r>
        <w:rPr>
          <w:lang w:val="et-EE"/>
        </w:rPr>
        <w:t xml:space="preserve"> </w:t>
      </w:r>
      <w:r>
        <w:rPr>
          <w:b/>
          <w:lang w:val="et-EE"/>
        </w:rPr>
        <w:t xml:space="preserve">jäeti rahuldamata </w:t>
      </w:r>
      <w:r>
        <w:rPr>
          <w:lang w:val="et-EE"/>
        </w:rPr>
        <w:t>ning hetkel kehtiva seaduse alusel on KOVVS § 50 lõike 6 alusel valijal õigus oma elektrooniliselt antud häält muuta:</w:t>
        <w:br/>
      </w:r>
    </w:p>
    <w:p>
      <w:pPr>
        <w:pStyle w:val="NormalWeb"/>
        <w:rPr>
          <w:lang w:val="fi-FI"/>
        </w:rPr>
      </w:pPr>
      <w:r>
        <w:rPr>
          <w:lang w:val="fi-FI"/>
        </w:rPr>
        <w:t>1) hääletades uuesti elektrooniliselt käesoleva seaduse § 44 lõike 2 punktis 3 ettenähtud ajal: kuuendast päevast kuni neljanda päevani enne valimispäeva elektrooniliselt. Hääletamine algab kuuendal päeval enne valimispäeva kell 9.00 ja kestab ööpäevaringselt kuni hääletamise lõpuni neljandal päeval enne valimispäeva kell 20.00.;</w:t>
        <w:br/>
      </w:r>
    </w:p>
    <w:p>
      <w:pPr>
        <w:pStyle w:val="NormalWeb"/>
        <w:rPr/>
      </w:pPr>
      <w:r>
        <w:rPr>
          <w:lang w:val="fi-FI"/>
        </w:rPr>
        <w:t>2) hääletades hääletamissedeliga kuuendast päevast kuni neljanda päevani enne valimispäeva käesoleva seaduse §-des 46–49 või §-s 51 ettenähtud</w:t>
      </w:r>
      <w:r>
        <w:rPr>
          <w:color w:val="595959"/>
          <w:lang w:val="fi-FI"/>
        </w:rPr>
        <w:t xml:space="preserve"> </w:t>
      </w:r>
      <w:r>
        <w:rPr>
          <w:lang w:val="fi-FI"/>
        </w:rPr>
        <w:t>korras.</w:t>
      </w:r>
    </w:p>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jc w:val="center"/>
        <w:rPr>
          <w:lang w:val="fi-FI"/>
        </w:rPr>
      </w:pPr>
      <w:r>
        <w:rPr>
          <w:b/>
          <w:lang w:val="fi-FI"/>
        </w:rPr>
        <w:t>Meie arvamus</w:t>
      </w:r>
    </w:p>
    <w:p>
      <w:pPr>
        <w:pStyle w:val="Normal"/>
        <w:spacing w:lineRule="auto" w:line="360"/>
        <w:rPr>
          <w:lang w:val="fi-FI"/>
        </w:rPr>
      </w:pPr>
      <w:r>
        <w:rPr>
          <w:lang w:val="fi-FI"/>
        </w:rPr>
      </w:r>
    </w:p>
    <w:p>
      <w:pPr>
        <w:pStyle w:val="Normal"/>
        <w:rPr/>
      </w:pPr>
      <w:r>
        <w:rPr>
          <w:rFonts w:cs="Times New Roman"/>
          <w:lang w:val="fi-FI"/>
        </w:rPr>
        <w:t xml:space="preserve"> </w:t>
      </w:r>
      <w:r>
        <w:rPr>
          <w:lang w:val="fi-FI"/>
        </w:rPr>
        <w:t xml:space="preserve">Meie arvamuseks jäi see, et kõneallolev seadususemuudatus on põhiseadusega kooskõlas, mis kajastus ka lõpplahendis. Vabariigi Presidendi seisukohaks oli, et valijal, kes saab hääletada elektrooniliselt, on õigus oma e-häält muuta, samal ajal kui teisi hääletamise liike kasutavatel valijatel üle- ja ümberhääletamise võimalus puudub. Samas on aga sarnane võimalus ka nn. kaheümbriku süsteemi puhul. </w:t>
      </w:r>
    </w:p>
    <w:p>
      <w:pPr>
        <w:pStyle w:val="Normal"/>
        <w:rPr/>
      </w:pPr>
      <w:r>
        <w:rPr>
          <w:rFonts w:cs="Times New Roman"/>
          <w:lang w:val="fi-FI"/>
        </w:rPr>
        <w:t xml:space="preserve"> </w:t>
      </w:r>
      <w:r>
        <w:rPr>
          <w:lang w:val="fi-FI"/>
        </w:rPr>
        <w:t xml:space="preserve">Uus seadus on vabade ja demokaatlike valimisprintsiipidega kooskõlas, kuna on küll võimalus oma häält muuta, aga lõppkokkuvõttes jääb lugema vaid üks ja viimasena antud hääl. Hääletamise ühetaolisus säilib, kuna on tagatud kõik turvalisuse ja kontrolli nõuded. Iga valija saab lõplikult hääletuskasti lasta ainult ühe hääle, kui samaaegselt kasutatakse nii elektroonilisi kui mitteelektroonilisi hääletuskanaleid. Eksisteerib  turvaline ja usaldusväärne meetod häälte kokkulugemiseks ja õige tulemuse arvutamiseks. Näiteks tühistatakse korduva hääletamise korral automaatselt varem antud hääl. </w:t>
      </w:r>
    </w:p>
    <w:p>
      <w:pPr>
        <w:pStyle w:val="Normal"/>
        <w:rPr/>
      </w:pPr>
      <w:r>
        <w:rPr>
          <w:rFonts w:cs="Times New Roman"/>
          <w:lang w:val="fi-FI"/>
        </w:rPr>
        <w:t xml:space="preserve"> </w:t>
      </w:r>
      <w:r>
        <w:rPr>
          <w:lang w:val="fi-FI"/>
        </w:rPr>
        <w:t xml:space="preserve">Vaieldes selle üle, et kas e-hääle meetod on siiski piisavalt usaldusväärne ja salajane, tuleb kindlasti mõelda, et isikule, kes ei hääletanud salajaselt, annab hääle muutmise võimalus olulise kaitsevahendi, mille abil hääletamise personaalsus taastada. Kui esimesel hääletamiskorral mõjutati valijat, siis hiljem on tal võimalus siiski oma eelistuste juurde jääda ning uuesti hääletada. </w:t>
      </w:r>
    </w:p>
    <w:p>
      <w:pPr>
        <w:pStyle w:val="Normal"/>
        <w:rPr>
          <w:lang w:val="fi-FI"/>
        </w:rPr>
      </w:pPr>
      <w:r>
        <w:rPr>
          <w:rFonts w:cs="Times New Roman"/>
          <w:lang w:val="fi-FI"/>
        </w:rPr>
        <w:t xml:space="preserve"> </w:t>
      </w:r>
      <w:r>
        <w:rPr>
          <w:lang w:val="fi-FI"/>
        </w:rPr>
        <w:t xml:space="preserve">Nõustume faktiga, et elektrooniline hääletamine panustab ka infotehnoloogia arengule ja kaasajastumisele, võttes kasutusele uusi infotehnoloogilisi lahendusi. Leiame, et e-hääletamine tuleb kasuks inimeste valimisaktiivsuse suurendamisel, kuna elektrooniliselt hääletamine on mugav ja lihtne ning seda saab teha ka kodus. Internetikasutajate järjest kasvav osakaal Eesti elanike hulgas on seega oluline eeldus ja soodus sellele süsteemile. Statistikaameti andmetel on interneti kasutajate osakaal 2008.aasta seisuga Eestis 16-74 aastaste seas 66,2% ning 16-24 aastaste seas koguni 94,7% ! Süsteemi ebaõgluse tegurist rääkides tuleb aga tõdeda, et  valdaval enamusel Eesti peredest on olemas arvutid ja ka internet ning nendele, kellel see võimalus puudub on igalpool olemas avalikud internetipunktid. Ainuke oht ebaõigluse seisukohalt  võib valitseda vanemate kodanike seas, kes lihtsalt ei oska arvutit käsitleda. Nendele oleks alternatiiviks siis ikkagi valimissedeli meetod. </w:t>
      </w:r>
    </w:p>
    <w:p>
      <w:pPr>
        <w:pStyle w:val="Normal"/>
        <w:rPr>
          <w:lang w:val="fi-FI"/>
        </w:rPr>
      </w:pPr>
      <w:r>
        <w:rPr>
          <w:lang w:val="fi-FI"/>
        </w:rPr>
        <w:t xml:space="preserve">Võib loota, et tulevikus valimisaktiivsus veelgi kasvab, kuna süsteemi juurdudes, õpitaks seda võimalust rohkem tundma ja kasutama. Soodsad eeldused elektroonilisele hääletamisele on loonud  ka  kohustusliku ID-kaardi  tarvituselevõtmine. Kuna valimispraktika kaasajastamine ei ole põhiseadusega keelatud ning uus süsteem vähendab valimistega seotud kulutusi pikemas perspektiivis, siis on see seaduse muudatus meie arvamuse kohaselt täielikult õigustatud! </w:t>
      </w:r>
    </w:p>
    <w:p>
      <w:pPr>
        <w:pStyle w:val="Normal"/>
        <w:rPr>
          <w:lang w:val="fi-FI"/>
        </w:rPr>
      </w:pPr>
      <w:r>
        <w:rPr>
          <w:lang w:val="fi-FI"/>
        </w:rPr>
      </w:r>
    </w:p>
    <w:p>
      <w:pPr>
        <w:pStyle w:val="Normal"/>
        <w:rPr>
          <w:lang w:val="fi-FI"/>
        </w:rPr>
      </w:pPr>
      <w:r>
        <w:rPr>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16"/>
      <w:lang w:val="et-E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0:23:00Z</dcterms:created>
  <dc:creator>Kadri</dc:creator>
  <dc:description/>
  <cp:keywords/>
  <dc:language>en-US</dc:language>
  <cp:lastModifiedBy>Jaan</cp:lastModifiedBy>
  <dcterms:modified xsi:type="dcterms:W3CDTF">2009-04-02T07:42:00Z</dcterms:modified>
  <cp:revision>4</cp:revision>
  <dc:subject/>
  <dc:title> 27</dc:title>
</cp:coreProperties>
</file>