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t-EE"/>
        </w:rPr>
      </w:pPr>
      <w:r>
        <w:rPr>
          <w:lang w:val="et-EE"/>
        </w:rPr>
        <w:t>Skandaal reklaamis</w:t>
      </w:r>
    </w:p>
    <w:p>
      <w:pPr>
        <w:pStyle w:val="Normal"/>
        <w:rPr>
          <w:lang w:val="et-EE"/>
        </w:rPr>
      </w:pPr>
      <w:r>
        <w:rPr>
          <w:lang w:val="et-EE"/>
        </w:rPr>
      </w:r>
    </w:p>
    <w:p>
      <w:pPr>
        <w:pStyle w:val="Normal"/>
        <w:rPr>
          <w:lang w:val="et-EE"/>
        </w:rPr>
      </w:pPr>
      <w:r>
        <w:rPr>
          <w:lang w:val="et-EE"/>
        </w:rPr>
        <w:t>Reklaamitellijad üritavad pidevalt leida viise, kuidas propageerida oma toodet imidzit. Üks süütumaid meetodeid on olla mõne ürituse sponsor ja kasutada siis võimalust ennast avalikkusele näidata. Kuid kõigile eetilistele variantidele on reklaamimaailmas ka salakavalaid võtteid. Millised on reklaamid, mis kergitavad ühiskonnas inimesi kandadel seisma?</w:t>
      </w:r>
    </w:p>
    <w:p>
      <w:pPr>
        <w:pStyle w:val="Normal"/>
        <w:rPr>
          <w:lang w:val="et-EE"/>
        </w:rPr>
      </w:pPr>
      <w:r>
        <w:rPr>
          <w:lang w:val="et-EE"/>
        </w:rPr>
        <w:t>Hiljuti on valminud reklaam, kus Edgar Savisaar kutsub rahvast üles võtma osa Euroopa Parlamendi valimistest. Enamik inimesi olid esmapilgul arvamusel, et tegu on Keskerakonda propageeriva reklaamiga, kuid tegelikult seisis ta rahva ees Tallinna linnapeana. Hoolimata, et tegu on igati õige ja väärika üleskutsega, tunnetab rahvas siiski Edgari kavalust järjekordselt oma erakonda paremas valguses näidata ja inimeste meeltes oma kohta laiendada. Kõneainet pakkus keeruline situatsioon mitmele asjatundjale, kes arutlesid teema üle võimalikult objektiivselt. Tehti ka rahvaküsitlus, milles enamik olid arvamusel, et tegu on siiski Keskerakonna reklaamiga. Samal arvamusel on ka valimistega seotud Savisaare oponendid.</w:t>
      </w:r>
    </w:p>
    <w:p>
      <w:pPr>
        <w:pStyle w:val="Normal"/>
        <w:rPr/>
      </w:pPr>
      <w:r>
        <w:rPr>
          <w:lang w:val="et-EE"/>
        </w:rPr>
        <w:t xml:space="preserve">Ka väga võimast tunnustust kogunud Saaremaa bränd ja tema reklaamitiim leidsid kavala lahenduse, kuidas pääseda kohustuslikust tekstist - „Tähelepanu, tegemist on alkoholiga. Alkohol võib kahjustada teie tervist!“. Reklaamist loobuda on raske ja oma viinatoodet halvustada ei ole kasumlik. Ei taheta oma sihtgrupile teadvustada, et tegemist on siiski kahjuliku tootega. otsutati kohustuslik tekst viisistada ja karaoke stiilis tantsivate viinapudelitega ette kanda. Tarbija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2:08:00Z</dcterms:created>
  <dc:creator>Jaan</dc:creator>
  <dc:description/>
  <cp:keywords/>
  <dc:language>en-US</dc:language>
  <cp:lastModifiedBy>Jaan</cp:lastModifiedBy>
  <dcterms:modified xsi:type="dcterms:W3CDTF">2009-05-20T22:08:00Z</dcterms:modified>
  <cp:revision>2</cp:revision>
  <dc:subject/>
  <dc:title>Skandaal reklaamis</dc:title>
</cp:coreProperties>
</file>