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et-EE"/>
        </w:rPr>
      </w:pPr>
      <w:r>
        <w:rPr>
          <w:sz w:val="28"/>
          <w:szCs w:val="28"/>
          <w:lang w:val="et-EE"/>
        </w:rPr>
        <w:t xml:space="preserve">                                             </w:t>
      </w:r>
      <w:r>
        <w:rPr>
          <w:sz w:val="28"/>
          <w:szCs w:val="28"/>
          <w:lang w:val="et-EE"/>
        </w:rPr>
        <w:t>Põhiseaduste analüüs</w:t>
      </w:r>
    </w:p>
    <w:p>
      <w:pPr>
        <w:pStyle w:val="Normal"/>
        <w:spacing w:lineRule="auto" w:line="360"/>
        <w:rPr>
          <w:sz w:val="28"/>
          <w:szCs w:val="28"/>
          <w:lang w:val="et-EE"/>
        </w:rPr>
      </w:pPr>
      <w:r>
        <w:rPr>
          <w:sz w:val="28"/>
          <w:szCs w:val="28"/>
          <w:lang w:val="et-EE"/>
        </w:rPr>
        <w:t xml:space="preserve">                                        </w:t>
      </w:r>
      <w:r>
        <w:rPr>
          <w:sz w:val="28"/>
          <w:szCs w:val="28"/>
          <w:lang w:val="et-EE"/>
        </w:rPr>
        <w:t>Presidendi roll ja pädevus</w:t>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t>1920. aasta põhiseaduse järgi koosnes valitsus ministritest ja Rigivanemast, kelle käes oli ka reaalne võim. Riigikogu määras ametisse valitsus. Konstitutsooni järgi esitas riiki Riigivanem, kellel olid sarnased ülesanded nagu tänapäeva peaministril. Ehk siis põhimõtteliselt peaminister oli ka president. Valitsus allus otseselt riigikogule, kuna puudusid täidesaatvad volitused. Riigikogul oli õigus umbusaldust avaldada, mille peale pidi valitsus koheselt tagasi astuma.</w:t>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t>1934. aastal, teine konstitutsioon, toimus Riigivanema ametiga mitmeid olulisi muutusi. Üheks suuremaks muutuseks võib lugeda, et Riigivanem oli edaspidi kõrgeima võimu esindaja. Eelnevalt valitsuse poolt ametisse valitud riigivanem, valiti edaspidi ametisse rahva poolt. Riigivanemale anti ka vetoõigus Riigikogu otsustele. Ühtlasi oli teise põhiseadusega eristatud Riigivanema ja peaministri rollid. Samas siiski jäiõigus ka Riigivanemale pidada riigikogu istungeid. Riigivanema pädevusse kuulusid endiselt riigi esindamine, sise- ja välispoliitika ning seaduste täitmise kindlustamine.</w:t>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t>1938. aastal, võeti vastu kolmas konstitutisoon. Riigivanema tiitel asendati Vabariigi Presidendi tiitliga. Ametiaega pikendati kuuele aastale Igainstitutsioon sai õiguse esitada ühe kandidaadi, kes oli Vabariiga kodanik ning vähemalt 45 aastat vana.  Kanditaatidest valis rahvas oma lemmiku ning Vabariigi Presidendiks saigi see, kes sai käige rohkem hääli, ehk rahva lemmik. Kui presidendi kandidaadiks oli pakutud vaid üks isik, siis referendumit ei toiminud.  Sellisel juhul kutsus Riigivolikogu kokku Riiginõukogu ja omavalitsuse poolt valitud esindajate kogu ning toimus institutsioonide ühiskoosolek, kus antud ainukanditaat pidi saama kolm viiendukku häältest. Presidendi pädevusse lisandus julgeoleku tagamine ja rahva ja riigi õigusliku korra säilitamine.</w:t>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t xml:space="preserve">1992. aasta konstitutsioonis säilitati riigipea nimi. Muutusid valimise kord ning kandidaadiks saamise tingimused. Presidendiks võis kanditeerida neljakümne aastane sünnilt Eesti kodanik. Presidenti ei vali enam rahvas, vaid Riigikogu. Presidendi kandidaadist saab President, kui ta saab riigikogu häältest kolmandiku. Kui keegi kandidaatidest kolmandikku ei saa, siis toimuvad järgmisel päeval uus hääletamisvoor. Selle ebaõnnestumisel tehakse samal päeval kahe enim hääli saanud kanditaatide vahel uus hääletus. Kui ka see ebaõnnestub ,kutsub Riigikogu esimese kuu jooksul kokku valismiskogu. Presidenti valitsemisaeg on sellest ajast saati 5 aastat ja üks sama isik ei saa olla president üle kahe valitsemisaja. Sisepoliitikas kuulutab välja Riigikogu valimised, määrab peaministri kandidaadi ning nimetab ametisse valitsuse liikmeid samas algatab ka põhiseaduse muutmist.  Presidendi pädevusse lisandus armuandmine süüdimõistetatule. </w:t>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t xml:space="preserve">                                                                                                   </w:t>
      </w:r>
      <w:r>
        <w:rPr>
          <w:sz w:val="28"/>
          <w:szCs w:val="28"/>
          <w:lang w:val="et-EE"/>
        </w:rPr>
        <w:t>Jaan Paaslepp</w:t>
      </w:r>
    </w:p>
    <w:p>
      <w:pPr>
        <w:pStyle w:val="Normal"/>
        <w:spacing w:lineRule="auto" w:line="360"/>
        <w:rPr>
          <w:sz w:val="28"/>
          <w:szCs w:val="28"/>
          <w:lang w:val="et-EE"/>
        </w:rPr>
      </w:pPr>
      <w:r>
        <w:rPr>
          <w:sz w:val="28"/>
          <w:szCs w:val="28"/>
          <w:lang w:val="et-EE"/>
        </w:rPr>
        <w:t xml:space="preserve">    </w:t>
      </w:r>
      <w:r>
        <w:rPr>
          <w:sz w:val="28"/>
          <w:szCs w:val="28"/>
          <w:lang w:val="et-EE"/>
        </w:rPr>
        <w:tab/>
        <w:tab/>
        <w:tab/>
        <w:t xml:space="preserve">                                                                          RI-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9:34:00Z</dcterms:created>
  <dc:creator>Jaan</dc:creator>
  <dc:description/>
  <cp:keywords/>
  <dc:language>en-US</dc:language>
  <cp:lastModifiedBy>Jaan</cp:lastModifiedBy>
  <dcterms:modified xsi:type="dcterms:W3CDTF">2009-02-19T10:07:00Z</dcterms:modified>
  <cp:revision>1</cp:revision>
  <dc:subject/>
  <dc:title>                                             Põhiseaduste analüüs</dc:title>
</cp:coreProperties>
</file>