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  <w:t>Töö teema-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>Sotsiaaldemokraatliku erakonna meediakajastus perioodil 25.08.2010- 25.10.2010.</w:t>
      </w:r>
    </w:p>
    <w:p>
      <w:pPr>
        <w:pStyle w:val="Normal"/>
        <w:rPr>
          <w:lang w:val="et-EE"/>
        </w:rPr>
      </w:pPr>
      <w:r>
        <w:rPr>
          <w:lang w:val="et-EE"/>
        </w:rPr>
        <w:t>Sellel perioodil oli Sotsiaaldemokraatlik erakond tavapärasest rohkem aktuaalne. Uurime, mis pälvib meedia tähelepanu. Samuti vastukaja artiklitele online keskonnas, kus puudub anonüümne kommenteerimise võimalus ehk enne kommenteerimist peab ennast registreerim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Kasutasime Eesti Päevaleht online väljaannet, seda just seetõttu, et Postimees online väljaande täielikuks ülevaateks oleks pidanud tellima postimehe, kuna seal on osad artiklid Postimees+ all. Samuti teised suuremad väljaanded välistasime kuna nood ei kajastanud niiväga poliitilist tegevust, pigem majandust, äri tegevust ja  .  Üheks eelduseks, miks me valisime veel Eesti Päevaleht online-i, oli see, et seal saavad kommenteerida ainult registreeritud kasutajad.</w:t>
      </w:r>
    </w:p>
    <w:p>
      <w:pPr>
        <w:pStyle w:val="Normal"/>
        <w:rPr>
          <w:lang w:val="et-EE"/>
        </w:rPr>
      </w:pPr>
      <w:r>
        <w:rPr>
          <w:lang w:val="et-EE"/>
        </w:rPr>
        <w:t>Ajaperioodiks oli 2 kuud, nind valimiks oli juhuvalim ehk iga teine artikk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2:57:00Z</dcterms:created>
  <dc:creator>Jaan</dc:creator>
  <dc:description/>
  <cp:keywords/>
  <dc:language>en-US</dc:language>
  <cp:lastModifiedBy>Jaan</cp:lastModifiedBy>
  <dcterms:modified xsi:type="dcterms:W3CDTF">2010-10-26T08:13:00Z</dcterms:modified>
  <cp:revision>2</cp:revision>
  <dc:subject/>
  <dc:title>Töö teema-</dc:title>
</cp:coreProperties>
</file>