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Õiguspoliitika ja normitehnika</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ksamiküsimused</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s on normitehnika (mõiste)?</w:t>
      </w:r>
    </w:p>
    <w:p>
      <w:pPr>
        <w:pStyle w:val="Loendilik"/>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i õppeaine on õpetus õigustloova akti (õiguse üldakti) eelnõu ettevalmistamise, kokkuseadmise ja kirjapanemise teoreetiliselt põhjendatus meetoditest ja võtetest. </w:t>
      </w:r>
    </w:p>
    <w:p>
      <w:pPr>
        <w:pStyle w:val="Loendilik"/>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da tähendab õigusliku reguleerimise tabavuse printsiip?</w:t>
      </w:r>
    </w:p>
    <w:p>
      <w:pPr>
        <w:pStyle w:val="Loendilik"/>
        <w:ind w:left="360" w:hanging="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Peab olema tagatud adekvaatne vahekord õiguslike ettekirjutuste, neist arusaadavuse ja regulatsiooni täpsuse vahel.</w:t>
      </w:r>
    </w:p>
    <w:p>
      <w:pPr>
        <w:pStyle w:val="Loendilik"/>
        <w:ind w:left="360" w:hanging="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lun kirjelda lühidalt õigustloova akti eelnõu ettevalmistamise II etappi – eelnõu esialgse variandi väljatöötamine.</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sialgse variandi väljatöötamine. Eelnõu võetakse teiseks lugemiseks päevakorda juhtivkomisjoni ettepanekul. Eelnõu teisel lugemisel toimub eelnõu sätete arutelu. Eelnõu teisel lugemisel esineb ettekandega juhtivkomisjoni esindaja. Eelnõu algataja või esitaja või tema esindaja esineb ettekandega juhul, kui ta seda soovib või kui juhtivkomisjon nii otsustab. Riigikogu liige võib esitada kuni kaks suulist küsimust. Eelnõu teisel lugemisel avatakse läbirääkimised, mille käigus esinevad sõnavõttudega oma arvamust avaldada soovivad Riigikogu liikmed, komisjonide ja fraktsioonide esindajad. Muudatusettepanekute hääletamine viiakse läbi pärast läbirääkimiste lõpetamist. Istungi juhataja paneb hääletamisele ainult need muudatusettepanekud, mille hääletamist nõuab ettepaneku esitaja, Riigikogu komisjon või fraktsioon. Hääletamisele ei panda muudatusettepanekut, mida juhtivkomisjon ei arvestanud ja mis sai vähem kui kaks poolthäält. Kui muudatusettepanek saab rohkem poolt- kui vastuhääli, viiakse muudatus eelnõu teksti. Üksteist välistavatest muudatusettepanekutest viiakse eelnõu teksti poolthäälteenamuse saanutest kõige rohkem hääli saanud ettepanek. Riigikogu katkestab Riigikogu juhatuse, juhtivkomisjoni või eelnõu algataja ettepanekul eelnõu teise lugemise ilma hääletamiseta. Vastav fraktsiooni ettepanek pannakse hääletamisele. Kui eelnõu teine lugemine katkestatakse, võib eelnõule esitada muudatusettepanekuid käesoleva seaduse §-s 99 ettenähtud tähtajal, tingimustel ja korras. Eelnõu teise lugemise võib katkestada üksnes pärast muudatusettepanekute hääletamist. Kui Riigikogu eelnõu teist lugemist ei katkesta, loetakse teine lugemine lõpetatuks ning eelnõu suunatakse kolmandale lugemisele. Riigikogu otsuse eelnõu võib pärast teise lugemise lõpetamist panna lõpphääletusele.</w:t>
      </w:r>
    </w:p>
    <w:p>
      <w:pPr>
        <w:pStyle w:val="Loendilik"/>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s on üldakt, mis üksikakt? Palun tuua näiteid.</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Üldakt – </w:t>
      </w:r>
      <w:r>
        <w:rPr>
          <w:rFonts w:cs="Times New Roman;Times New Roman" w:ascii="Times New Roman;Times New Roman" w:hAnsi="Times New Roman;Times New Roman"/>
          <w:sz w:val="24"/>
          <w:szCs w:val="24"/>
        </w:rPr>
        <w:t xml:space="preserve">õigustloov akt ehk normatiivakt on õigusakt, millega antakse üldisi, abstraktset hulka juhtumeid reguleerivaid õigusnorme. </w:t>
      </w:r>
      <w:r>
        <w:rPr>
          <w:rFonts w:cs="Times New Roman;Times New Roman" w:ascii="Times New Roman;Times New Roman" w:hAnsi="Times New Roman;Times New Roman"/>
          <w:b/>
          <w:sz w:val="24"/>
          <w:szCs w:val="24"/>
        </w:rPr>
        <w:t>Näiteks</w:t>
      </w:r>
      <w:r>
        <w:rPr>
          <w:rFonts w:cs="Times New Roman;Times New Roman" w:ascii="Times New Roman;Times New Roman" w:hAnsi="Times New Roman;Times New Roman"/>
          <w:sz w:val="24"/>
          <w:szCs w:val="24"/>
        </w:rPr>
        <w:t xml:space="preserve"> seadused, määrused ja dekreedid.</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Üksikakt </w:t>
      </w:r>
      <w:r>
        <w:rPr>
          <w:rFonts w:cs="Times New Roman;Times New Roman" w:ascii="Times New Roman;Times New Roman" w:hAnsi="Times New Roman;Times New Roman"/>
          <w:sz w:val="24"/>
          <w:szCs w:val="24"/>
        </w:rPr>
        <w:t>– õigustrakendav akt, üksikjuhtumite rakendamiseks antav akt, mis ei sisalda õigusnorme, vaid on adresseeritud individualiseeritud subjektile või konkreetse üksikjuhtumi lahendamisele. Näiteks otsused, korraldused, käskkirjad.</w:t>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ellel on seaduse algatamise ja Riigikogu otsuse eelnõu esitamise õigus?</w:t>
      </w:r>
    </w:p>
    <w:p>
      <w:pPr>
        <w:pStyle w:val="Loendilik"/>
        <w:numPr>
          <w:ilvl w:val="0"/>
          <w:numId w:val="6"/>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abariigi Valitsus</w:t>
      </w:r>
    </w:p>
    <w:p>
      <w:pPr>
        <w:pStyle w:val="Loendilik"/>
        <w:numPr>
          <w:ilvl w:val="0"/>
          <w:numId w:val="6"/>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kogu liige</w:t>
      </w:r>
    </w:p>
    <w:p>
      <w:pPr>
        <w:pStyle w:val="Loendilik"/>
        <w:numPr>
          <w:ilvl w:val="0"/>
          <w:numId w:val="6"/>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kogu fraktsioon</w:t>
      </w:r>
    </w:p>
    <w:p>
      <w:pPr>
        <w:pStyle w:val="Loendilik"/>
        <w:numPr>
          <w:ilvl w:val="0"/>
          <w:numId w:val="6"/>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kogu komisjon</w:t>
      </w:r>
    </w:p>
    <w:p>
      <w:pPr>
        <w:pStyle w:val="Loendilik"/>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llised on õigustloova akti jõustumise nõuded?</w:t>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llised on õigusakti tagasiulatuva jõu andmise nõuded?</w:t>
      </w:r>
    </w:p>
    <w:p>
      <w:pPr>
        <w:pStyle w:val="Normal"/>
        <w:autoSpaceDE w:val="false"/>
        <w:spacing w:lineRule="auto" w:line="240" w:before="0" w:after="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 xml:space="preserve">Seadusele või selle sättele võib tagasiulatuva jõu anda üksnes </w:t>
      </w:r>
      <w:r>
        <w:rPr>
          <w:rFonts w:cs="Times-Roman;Times New Roman" w:ascii="Times-Roman;Times New Roman" w:hAnsi="Times-Roman;Times New Roman"/>
          <w:b/>
          <w:sz w:val="24"/>
          <w:szCs w:val="24"/>
          <w:lang w:eastAsia="et-EE"/>
        </w:rPr>
        <w:t>põhjendatud vajaduse korral</w:t>
      </w:r>
      <w:r>
        <w:rPr>
          <w:rFonts w:cs="Times-Roman;Times New Roman" w:ascii="Times-Roman;Times New Roman" w:hAnsi="Times-Roman;Times New Roman"/>
          <w:sz w:val="24"/>
          <w:szCs w:val="24"/>
          <w:lang w:eastAsia="et-EE"/>
        </w:rPr>
        <w:t xml:space="preserve">, kui see </w:t>
      </w:r>
      <w:r>
        <w:rPr>
          <w:rFonts w:cs="Times-Roman;Times New Roman" w:ascii="Times-Roman;Times New Roman" w:hAnsi="Times-Roman;Times New Roman"/>
          <w:b/>
          <w:sz w:val="24"/>
          <w:szCs w:val="24"/>
          <w:lang w:eastAsia="et-EE"/>
        </w:rPr>
        <w:t>toob</w:t>
      </w:r>
      <w:r>
        <w:rPr>
          <w:rFonts w:cs="Times-Roman;Times New Roman" w:ascii="Times-Roman;Times New Roman" w:hAnsi="Times-Roman;Times New Roman"/>
          <w:sz w:val="24"/>
          <w:szCs w:val="24"/>
          <w:lang w:eastAsia="et-EE"/>
        </w:rPr>
        <w:t xml:space="preserve"> kehtiva õiguse normidega võrreldes </w:t>
      </w:r>
      <w:r>
        <w:rPr>
          <w:rFonts w:cs="Times-Roman;Times New Roman" w:ascii="Times-Roman;Times New Roman" w:hAnsi="Times-Roman;Times New Roman"/>
          <w:b/>
          <w:sz w:val="24"/>
          <w:szCs w:val="24"/>
          <w:lang w:eastAsia="et-EE"/>
        </w:rPr>
        <w:t>kaasa isiku õiguste laienemise, vabaduste suurenemise, kohustuste või vastutuse vähenemise</w:t>
      </w:r>
      <w:r>
        <w:rPr>
          <w:rFonts w:cs="Times-Roman;Times New Roman" w:ascii="Times-Roman;Times New Roman" w:hAnsi="Times-Roman;Times New Roman"/>
          <w:sz w:val="24"/>
          <w:szCs w:val="24"/>
          <w:lang w:eastAsia="et-EE"/>
        </w:rPr>
        <w:t>. Kui eelnõuga kavandatakse kõrvaldada teo karistatavus või kergendada karistust, sätestatakse jõustumisnormis seaduse tagasiulatuv kohaldamine. Tagasiulatuvalt kohaldatavad sätted on keelatud, kui need tooksid kaasa isiku kohustuste või vastutuse suurenemise, õiguste või vabaduste vähenemise või muu negatiivse tagajärje.</w:t>
      </w:r>
    </w:p>
    <w:p>
      <w:pPr>
        <w:pStyle w:val="Normal"/>
        <w:autoSpaceDE w:val="false"/>
        <w:spacing w:lineRule="auto" w:line="240" w:before="0" w:after="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llised on õigustloova akti muutmise viisid?</w:t>
      </w:r>
    </w:p>
    <w:p>
      <w:pPr>
        <w:pStyle w:val="Loendilik"/>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Õigusakti täiendamine uue sättega</w:t>
      </w:r>
    </w:p>
    <w:p>
      <w:pPr>
        <w:pStyle w:val="Loendilik"/>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Õigusakti või selle osa kehtetuks tunnistamisega</w:t>
      </w:r>
    </w:p>
    <w:p>
      <w:pPr>
        <w:pStyle w:val="Loendilik"/>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Õigusakti sätte muutmine kitsamas mõttes</w:t>
      </w:r>
    </w:p>
    <w:p>
      <w:pPr>
        <w:pStyle w:val="Loendilik"/>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uudetakse, jäetakse välja, tunnistatakse kehtetuks, täiendatakse, sõnastatakse, asendatakse. </w:t>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llistes valdkondades seadusandja ainupädevuse tõttu volitusnorme ei anta?</w:t>
      </w:r>
    </w:p>
    <w:p>
      <w:pPr>
        <w:pStyle w:val="Loendilik"/>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litusnorme ei anta:</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õhiõiguste ja –vabaduste kitsendamise tingimustes ja juhtudel</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 territooriumi haldusjaotuse, kodakondsuse saamise, rahvahääletuse korraldamise juhtudel</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P, RK ja KOV volikogu valimiste korda reguleerivaid sätteid</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klike maksude, aktsiiside, lõivude, koormiste, trahvide, viiviste määrade määramise juhul</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ristusi, kohtulikku vastutust, kohtukorraldust reguleerivate sätete juhul</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kaitse ja välisuhtlemise aluste puhul</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klike kohustuse panemisega KOVle</w:t>
      </w:r>
    </w:p>
    <w:p>
      <w:pPr>
        <w:pStyle w:val="Loendilik"/>
        <w:numPr>
          <w:ilvl w:val="0"/>
          <w:numId w:val="8"/>
        </w:numPr>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id riigielu olulisi küsimusi reguleerivate sätete puhul</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abariigi Valitsust, ministrit ega valla- või linnavolikogu või -valitsust ei volitata kehtestama põhiõiguste ja -vabaduste kitsendamise aluseid või tingimusi, riiklikke makse, lõivusid ja koormisi ega otsustama muid riigielu küsimusi, mis põhiseaduse kohaselt tuleb reguleerida seadusega.</w:t>
      </w:r>
    </w:p>
    <w:p>
      <w:pPr>
        <w:pStyle w:val="Loendilik"/>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spacing w:before="240" w:after="200"/>
        <w:ind w:left="0" w:hanging="36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da tähendab õigustloova akti sõnastuse trafaretsus?</w:t>
      </w:r>
    </w:p>
    <w:p>
      <w:pPr>
        <w:pStyle w:val="Loendilik"/>
        <w:spacing w:before="0" w:after="0"/>
        <w:ind w:left="36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faretsuspõhimõte tähendab, et õigustloovas aktis tuleb sama mõtet väljendada alati võimalikult samas sõnastuses. Sarnaseid suhteid reguleerivate normide sõnastamisel tuleb kasutada samasugust või sarnast lausestust ning samu väljendeid. Õigustloova akti tekstist peavad selle täitjad täpselt ning ühtemoodi aru saama. Mida trafaretsemalt on sätted sõnastatud, seda vähem vigu tekib nende kohaldamise.</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lun esitada Vabariigi Valitsuse määruse eelnõu rekvisiidid?</w:t>
      </w:r>
    </w:p>
    <w:p>
      <w:pPr>
        <w:pStyle w:val="Normal"/>
        <w:numPr>
          <w:ilvl w:val="0"/>
          <w:numId w:val="5"/>
        </w:numPr>
        <w:spacing w:before="0" w:after="0"/>
        <w:ind w:left="720" w:hanging="360"/>
        <w:jc w:val="both"/>
        <w:rPr/>
      </w:pPr>
      <w:r>
        <w:rPr>
          <w:rFonts w:cs="Times New Roman;Times New Roman" w:ascii="Times New Roman;Times New Roman" w:hAnsi="Times New Roman;Times New Roman"/>
          <w:sz w:val="24"/>
          <w:szCs w:val="24"/>
        </w:rPr>
        <w:t>märge «EELNÕU» ning eelnõu kooskõlastamiseks esitamise ja Vabariigi Valitsusele esitamise korral eelnõu valmimise kuupäev seaduse eelnõu esimese lehekülje paremas ülanurgas</w:t>
      </w:r>
    </w:p>
    <w:p>
      <w:pPr>
        <w:pStyle w:val="Normal"/>
        <w:numPr>
          <w:ilvl w:val="0"/>
          <w:numId w:val="5"/>
        </w:numPr>
        <w:spacing w:before="0" w:after="0"/>
        <w:ind w:left="7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pealkiri</w:t>
      </w:r>
    </w:p>
    <w:p>
      <w:pPr>
        <w:pStyle w:val="Normal"/>
        <w:numPr>
          <w:ilvl w:val="0"/>
          <w:numId w:val="5"/>
        </w:numPr>
        <w:spacing w:before="0" w:after="0"/>
        <w:ind w:left="7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vastuvõtmise kuupäeva koht ja vastuvõtmise koht</w:t>
      </w:r>
    </w:p>
    <w:p>
      <w:pPr>
        <w:pStyle w:val="Normal"/>
        <w:numPr>
          <w:ilvl w:val="0"/>
          <w:numId w:val="5"/>
        </w:numPr>
        <w:spacing w:before="0" w:after="0"/>
        <w:ind w:left="720" w:hanging="360"/>
        <w:rPr/>
      </w:pPr>
      <w:r>
        <w:rPr>
          <w:rFonts w:cs="Times New Roman;Times New Roman" w:ascii="Times New Roman;Times New Roman" w:hAnsi="Times New Roman;Times New Roman"/>
          <w:sz w:val="24"/>
          <w:szCs w:val="24"/>
        </w:rPr>
        <w:t>allkirjastaja ees- ja perekonnanimi ning ametinimetus</w:t>
      </w:r>
    </w:p>
    <w:p>
      <w:pPr>
        <w:pStyle w:val="Normal"/>
        <w:numPr>
          <w:ilvl w:val="0"/>
          <w:numId w:val="5"/>
        </w:numPr>
        <w:spacing w:before="0" w:after="0"/>
        <w:ind w:left="7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ärge eelnõu esitaja kohta «Algatanud Vabariigi Valitsus» ning eelnõu Riigikogule esitamise kuupäeva ja esituskirja numbri koht</w:t>
      </w:r>
    </w:p>
    <w:p>
      <w:pPr>
        <w:pStyle w:val="Loendilik"/>
        <w:spacing w:before="0" w:after="0"/>
        <w:ind w:left="36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s on seaduseelnõu seletuskirja ülesanne?</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eastAsia="et-EE"/>
        </w:rPr>
        <w:t>Seaduseelnõule lisatakse eelnõu algataja või tema esindaja poolt allakirjutatud seletuskiri, mille ülesanne on põhjendada seaduse vastuvõtmise vajalikkust ja eelnõu põhiseisukohti ning anda ülevaade seaduse jõustumisega kaasnevatest mõjudest. Seletuskirjale märgitakse seaduseelnõu algatamise kuupäev.</w:t>
      </w:r>
    </w:p>
    <w:p>
      <w:pPr>
        <w:pStyle w:val="Loendilik"/>
        <w:spacing w:before="0" w:after="0"/>
        <w:ind w:left="36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is on õiguspoliitika (mõist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hiskonnaelu kujundamine õigusakti kaudu, hõlmates riigi õiguspoliitika kavandamist ja elluviimist, õigusloome koordineerimist ning õigusaktide terviktekstide koostamist. Hea õiguspoliitika tähendab toimivaid ja põhiseaduspäraseid seadusi. Kõige üldisemalt võib õiguspoliitikat mõista osana riigi aktiivsusest ühiskondliku keskkonna (tegelikkuse) kujundamisek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esimene lugemine</w:t>
      </w:r>
    </w:p>
    <w:p>
      <w:pPr>
        <w:pStyle w:val="Loendilik"/>
        <w:ind w:left="0" w:hanging="0"/>
        <w:jc w:val="both"/>
        <w:rPr/>
      </w:pPr>
      <w:r>
        <w:rPr>
          <w:rFonts w:cs="Times New Roman;Times New Roman" w:ascii="Times New Roman;Times New Roman" w:hAnsi="Times New Roman;Times New Roman"/>
          <w:sz w:val="24"/>
          <w:szCs w:val="24"/>
        </w:rPr>
        <w:t>Ettevalmistav töö.</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Eelnõu võetakse esimeseks lugemiseks päevakorda juhtivkomisjoni ettepanekul. Eelnõu esimene lugemine peab toimuma Riigikogu täiskogu seitsme töönädala jooksul eelnõu menetlusse võtmisest arvates. Eelnõu algataja või esitaja nõusolekul võib juhtivkomisjon esitada eelnõu esimesele lugemisele muudetud kujul. Eelnõu esimesel lugemisel toimub eelnõu üldpõhimõtete arutelu. Esimene lugemine algab eelnõu algataja või esitaja või tema esindaja ettekandega. Seejärel esineb ettekandega juhtivkomisjoni esindaja. Riigikogu liige võib esitada kuni kaks suulist küsimust. Esimesel lugemisel avatakse läbirääkimised, mille käigus esinevad sõnavõttudega fraktsioonide esindajad. Kui juhtivkomisjon ega läbirääkimiste käigus ükski fraktsioon ei tee eelnõu tagasilükkamise ettepanekut, lõpetatakse eelnõu esimene lugemine ilma hääletamiseta. Pärast eelnõu esimese lugemise lõpetamist võivad Riigikogu liikmed, komisjonid ja fraktsioonid 10 tööpäeva jooksul esitada eelnõule muudatusettepanekuid. Juhtivkomisjoni ettepanekul võib Riigikogu esimees määrata teistsuguse muudatusettepanekute esitamise tähtaja. Muudatusettepanekute esitamise tähtaeg tehakse teatavaks eelnõu esimese lugemise lõpetamisel. Muudatusettepanek peab sisaldama viidet eelnõu muudetavale osale ja soovitava muudatuse täpset sõnastust. Muudatusettepanek esitatakse juhtivkomisjonile kirjalikult. Muudatusettepanekule kirjutab alla selle esitaja. </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kolmas lugemin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kspertiis, kooskõlastamine ja viimistlemin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uhtivkomisjon koostab eelnõu kolmandaks lugemiseks eelnõu lõppteksti, millesse ta pärast teise lugemise lõpetamist viib keelelised ja tehnilised täpsustused. Juhtivkomisjon võib koostada eelnõu kolmandaks lugemiseks seletuskirja, milles antakse ülevaade eelnõuga pärast teise lugemise lõppemist tehtust. Eelnõu kolmandal lugemisel avatakse läbirääkimised, mille käigus esinevad sõnavõttudega fraktsioonide esindajad. Eelnõu kolmandal lugemisel viiakse läbi eelnõu lõpphääletus. </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itenorm</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jutab endast legaalkonstruktsiooni, mille kaudu normi realiseerijat juhitakse teadlikult teiste normide juurde õigustloovas aktis leiduvate tühikute täitmiseks. Viitamise puhul viidatakse teise normi abstraktsele teokoosseisule või õiguslikule tagajärjele.</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õuded viitamise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Lubatud ainult otsene ja kaudne viitamin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Otsene viide teisele seadusele</w:t>
      </w:r>
      <w:r>
        <w:rPr>
          <w:rFonts w:cs="Times New Roman;Times New Roman" w:ascii="Times New Roman;Times New Roman" w:hAnsi="Times New Roman;Times New Roman"/>
          <w:sz w:val="24"/>
          <w:szCs w:val="24"/>
        </w:rPr>
        <w:t xml:space="preserve"> või selle sättele </w:t>
      </w:r>
      <w:r>
        <w:rPr>
          <w:rFonts w:cs="Times New Roman;Times New Roman" w:ascii="Times New Roman;Times New Roman" w:hAnsi="Times New Roman;Times New Roman"/>
          <w:b/>
          <w:sz w:val="24"/>
          <w:szCs w:val="24"/>
        </w:rPr>
        <w:t>peab sisaldama viidatava seaduse pealkirja, mis kirjutatakse väikese algustähega ja ilma jutumärkideta.</w:t>
      </w:r>
      <w:r>
        <w:rPr>
          <w:rFonts w:cs="Times New Roman;Times New Roman" w:ascii="Times New Roman;Times New Roman" w:hAnsi="Times New Roman;Times New Roman"/>
          <w:sz w:val="24"/>
          <w:szCs w:val="24"/>
        </w:rPr>
        <w:t xml:space="preserve"> Erandina võib tekstis seaduse pealkirja tähistada jutumärkides ja kirjutada suure algustähega, kui pealkiri on pikk ja muust tekstist raskesti eristatav. </w:t>
      </w:r>
      <w:r>
        <w:rPr>
          <w:rFonts w:cs="Times New Roman;Times New Roman" w:ascii="Times New Roman;Times New Roman" w:hAnsi="Times New Roman;Times New Roman"/>
          <w:b/>
          <w:sz w:val="24"/>
          <w:szCs w:val="24"/>
        </w:rPr>
        <w:t>Viide Euroopa Liidu õigusaktile peab sisaldama viidatava õigusakti andjat või andjaid, akti liiki ja numbri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Otse viidates välditakse viitamist viitavale sättele ja korduvat viitamist samas paragrahvis.</w:t>
      </w:r>
      <w:r>
        <w:rPr>
          <w:rFonts w:cs="Times New Roman;Times New Roman" w:ascii="Times New Roman;Times New Roman" w:hAnsi="Times New Roman;Times New Roman"/>
          <w:sz w:val="24"/>
          <w:szCs w:val="24"/>
        </w:rPr>
        <w:t xml:space="preserve"> Üldjuhul loobutakse otsestest viidetest ka Eesti Vabariigi põhiseadusele ja Euroopa Ühenduse või Euroopa Aatomienergiaühenduse direktiivile (selles lõikes lühendatult Euroopa Liidu direktiiv). Põhiseadusele võib viidata selle ja Euroopa Liidu akti koostoime avamise või muu seesuguse vajaduse korral. Erandina on lubatud otsesed viited ka Euroopa Liidu direktiividele, mis kuuluvad Eestis üks üheselt kohaldamisele ja mille sätete kordamine seaduseelnõus pole otstarbekas. </w:t>
      </w:r>
      <w:r>
        <w:rPr>
          <w:rFonts w:cs="Times New Roman;Times New Roman" w:ascii="Times New Roman;Times New Roman" w:hAnsi="Times New Roman;Times New Roman"/>
          <w:b/>
          <w:sz w:val="24"/>
          <w:szCs w:val="24"/>
        </w:rPr>
        <w:t>Seaduseelnõus ei tehta otsest viidet madalama õigusjõuga õigusaktile ega veel jõustumata seadusele või selle sättele.</w:t>
      </w:r>
      <w:r>
        <w:rPr>
          <w:rFonts w:cs="Times New Roman;Times New Roman" w:ascii="Times New Roman;Times New Roman" w:hAnsi="Times New Roman;Times New Roman"/>
          <w:sz w:val="24"/>
          <w:szCs w:val="24"/>
        </w:rPr>
        <w:t xml:space="preserve"> Jõustumata seadusele või selle sättele võib viidata vaid juhul, kui vastav jõustumine nähakse ette kas juba enne viitava sätte jõustumist või kavandatakse viitava ja viidatava seaduse sätte jõustumine üheaegselt.</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tsene viide</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Otsesed viited on viited kas sama seaduseelnõu või muu seaduse mõnele paragrahvile või muule struktuuriosale või muule konkreetsele seadusele või Euroopa Liidu konkreetsele õigusaktile või selle sättele või muule struktuuriosale.</w:t>
      </w:r>
    </w:p>
    <w:p>
      <w:pPr>
        <w:pStyle w:val="Loendilik"/>
        <w:ind w:left="360" w:hanging="0"/>
        <w:jc w:val="both"/>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r>
    </w:p>
    <w:p>
      <w:pPr>
        <w:pStyle w:val="Loendilik"/>
        <w:numPr>
          <w:ilvl w:val="0"/>
          <w:numId w:val="9"/>
        </w:numPr>
        <w:ind w:left="0" w:hanging="360"/>
        <w:jc w:val="both"/>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t>Kaudne viide</w:t>
      </w:r>
    </w:p>
    <w:p>
      <w:pPr>
        <w:pStyle w:val="Loendilik"/>
        <w:ind w:left="0" w:hanging="0"/>
        <w:jc w:val="both"/>
        <w:rPr>
          <w:rFonts w:ascii="Times-Roman;Times New Roman" w:hAnsi="Times-Roman;Times New Roman" w:cs="Times-Roman;Times New Roman"/>
          <w:b/>
          <w:b/>
          <w:sz w:val="24"/>
          <w:szCs w:val="24"/>
          <w:lang w:eastAsia="et-EE"/>
        </w:rPr>
      </w:pPr>
      <w:r>
        <w:rPr>
          <w:rFonts w:cs="Times-Roman;Times New Roman" w:ascii="Times-Roman;Times New Roman" w:hAnsi="Times-Roman;Times New Roman"/>
          <w:sz w:val="24"/>
          <w:szCs w:val="24"/>
          <w:lang w:eastAsia="et-EE"/>
        </w:rPr>
        <w:t>Kaudsed viited on viited kas kohaldatavale õigusharule või -instituudile või õigusakti liigile, märkimata konkreetse õigusakti täpset nimetust. Kaudne on ka viide Euroopa Liidu pädevusse kuuluvale valdkonnale, kui vastavat õigusakti otseselt ei nimetata.</w:t>
      </w:r>
    </w:p>
    <w:p>
      <w:pPr>
        <w:pStyle w:val="Loendilik"/>
        <w:ind w:left="360" w:hanging="0"/>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õuded avaldamismärke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valdamismärge on kohustuslik seaduse muutmise või kehtetuks tunnistamise sättes, milles esitatakse muudetava või kehtetuks tunnistatava seaduse esimese algteksti ja viimase muudatuse avaldamismärge muutmist või kehtetuks tunnistamist sätestava seaduseelnõu lõpphääletuse päeva seisuga. Riigi Teataja seaduse kohaselt koosneb avaldamismärge ümarsulgudesse paigutatud Riigi Teataja osa lühendtähisest, ilmumisaastast, ande numbrist ja artikli numbrist. Avaldamismärkel on ainult informatiivne, mitte õiguslik tähendus.</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ormitehniline märkus</w:t>
      </w:r>
    </w:p>
    <w:p>
      <w:pPr>
        <w:pStyle w:val="Loendilik"/>
        <w:ind w:left="0" w:hanging="0"/>
        <w:jc w:val="both"/>
        <w:rPr/>
      </w:pPr>
      <w:r>
        <w:rPr>
          <w:rFonts w:cs="Times New Roman;Times New Roman" w:ascii="Times New Roman;Times New Roman" w:hAnsi="Times New Roman;Times New Roman"/>
          <w:sz w:val="24"/>
          <w:szCs w:val="24"/>
        </w:rPr>
        <w:t>Vajaliku teabega tekst, mis pole normatiivselt siduv ja mis vormistatakse normitehnilise märkusena. Tähistatakse ülaindeksiga, esitatakse joonealuse selgitava tekstina. Esitatakse märkuses õigusakti andja(d), akti liik, number, pealkiri ja avaldamismärge.</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Seaduseelnõu seletuskirja ülesehit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sissejuhat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seaduse ülesann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eelnõu sisu ja võrdlev analüü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eelnõu terminoloogia;</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eelnõu vastavus Euroopa Liidu õiguse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seaduse mõju;</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seaduse rakendamisega seotud kulutused ja seadusest oodatavad tulud;</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volitusnormide ja rakendusaktide vajad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seaduse jõustumin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ülevaade eelnõu koostamisele kaasatud asjaomaste institutsioonide arvamustest.</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letuskirja osas "Eelnõu sisu ja võrdlev analüü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esitatakse seaduseelnõu ülesehitus ja selle põhjend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ntakse ülevaade eelnõus käsitletavatest õigusinstituutidest tekstiosade kaupa;</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selgitatakse, miks on eelnõu objektiks olevaid suhteid vaja reguleerida või mik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nine regulatsioon enam ei sobi;</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nalüüsitakse eelnõu kooskõla Eesti Vabariigi põhiseadusega, Euroopa Liidu</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õigusega, välislepingutega, mis on Eesti suhtes jõustunud</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nimetatakse eelnõu väljatöötamisel aluseks ja eeskujuks võetud allikad, tutvustade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aldi valdkonna seni kehtivat regulatsiooni ja teiste riikide õigusakte, mida on eelnõu</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ttevalmistamisel kasutatud, ning analüüsitakse eelnõu sarnasust nimetatud</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õigusaktidega;</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kui eelnõule on olnud eeskujuks teiste riikide seadused, kommenteeritakse nend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kendamise kogemust.</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Euroopa Liidu õigusele vastavuse tutvustamine</w:t>
      </w:r>
    </w:p>
    <w:p>
      <w:pPr>
        <w:pStyle w:val="Loendilik"/>
        <w:ind w:left="0" w:hanging="0"/>
        <w:jc w:val="both"/>
        <w:rPr/>
      </w:pPr>
      <w:r>
        <w:rPr>
          <w:rFonts w:cs="Times New Roman;Times New Roman" w:ascii="Times New Roman;Times New Roman" w:hAnsi="Times New Roman;Times New Roman"/>
          <w:b/>
          <w:sz w:val="24"/>
          <w:szCs w:val="24"/>
        </w:rPr>
        <w:t>Seletuskirja osas "Eelnõu vastavus Euroopa Liidu õigusele</w:t>
      </w:r>
      <w:r>
        <w:rPr>
          <w:rFonts w:cs="Times New Roman;Times New Roman" w:ascii="Times New Roman;Times New Roman" w:hAnsi="Times New Roman;Times New Roman"/>
          <w:sz w:val="24"/>
          <w:szCs w:val="24"/>
        </w:rPr>
        <w:t xml:space="preserve">" esitatakse eelnõu reguleerimisalaga seotud Euroopa Liidu määruste, direktiivide ja muude õigusaktide ning nende tõlgendamiseks vajaliku kohtupraktika loetelu. Kui eelnõu ülesanne on lähendada Eesti seadusi Euroopa Liidu õigusele, analüüsitakse samas eelnõu vastavust sellele. Kui eelnõus on otseselt arvestatud Euroopa Liidu mõnda direktiivi või määrust, esitatakse seletuskirjas konkreetse direktiivi või määruse number ja avaldamismärge Euroopa Ühenduste Teatajas või Euroopa Liidu Teatajas. </w:t>
      </w:r>
    </w:p>
    <w:p>
      <w:pPr>
        <w:pStyle w:val="Loendilik"/>
        <w:ind w:left="0" w:hanging="0"/>
        <w:jc w:val="both"/>
        <w:rPr/>
      </w:pPr>
      <w:r>
        <w:rPr>
          <w:rFonts w:cs="Times New Roman;Times New Roman" w:ascii="Times New Roman;Times New Roman" w:hAnsi="Times New Roman;Times New Roman"/>
          <w:sz w:val="24"/>
          <w:szCs w:val="24"/>
        </w:rPr>
        <w:t xml:space="preserve">(2) Kui seaduseelnõule on Eestis või välisriigis tehtud Euroopa Liidu õigusele vastavuse väljaselgitamiseks ekspertiis, lisatakse seletuskirjale ekspertiisidokument ning eksperdi nimi, ametikoht, aadress ja/või muud kontaktandmed. </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ui Euroopa Liidu õigusakt jätab liikmesriigile õiguse selle õigusakti siseriiklikuks täpsustamiseks, põhjendatakse eelnõu seletuskirjas siseriiklikult kehtestatava regulatsiooni olemust ja vajalikkust.</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eeldatava mõju kajastamine</w:t>
      </w:r>
    </w:p>
    <w:p>
      <w:pPr>
        <w:pStyle w:val="Loendilik"/>
        <w:ind w:left="0" w:hanging="0"/>
        <w:jc w:val="both"/>
        <w:rPr/>
      </w:pPr>
      <w:r>
        <w:rPr>
          <w:rFonts w:cs="Times New Roman;Times New Roman" w:ascii="Times New Roman;Times New Roman" w:hAnsi="Times New Roman;Times New Roman"/>
          <w:b/>
          <w:sz w:val="24"/>
          <w:szCs w:val="24"/>
        </w:rPr>
        <w:t>Seletuskirja osas "Seaduse mõju</w:t>
      </w:r>
      <w:r>
        <w:rPr>
          <w:rFonts w:cs="Times New Roman;Times New Roman" w:ascii="Times New Roman;Times New Roman" w:hAnsi="Times New Roman;Times New Roman"/>
          <w:sz w:val="24"/>
          <w:szCs w:val="24"/>
        </w:rPr>
        <w:t>" selgitatakse seaduse vastuvõtmisest eeldatavasti</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ulenevaid:</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demograafilisi ja sotsiaalseid tagajärgi;</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mõju riigi julgeolekule ja välissuhete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mõju majandusele, sealhulgas ettevõtlusele, tööhõivele ning inflatsiooni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mõju elu- ja looduskeskkonna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mõju regionaalarengule;</w:t>
      </w:r>
    </w:p>
    <w:p>
      <w:pPr>
        <w:pStyle w:val="Loendilik"/>
        <w:ind w:left="0" w:hanging="0"/>
        <w:jc w:val="both"/>
        <w:rPr/>
      </w:pPr>
      <w:r>
        <w:rPr>
          <w:rFonts w:cs="Times New Roman;Times New Roman" w:ascii="Times New Roman;Times New Roman" w:hAnsi="Times New Roman;Times New Roman"/>
          <w:sz w:val="24"/>
          <w:szCs w:val="24"/>
        </w:rPr>
        <w:t>5) mõju riigiasutuste ja kohaliku omavalitsuse asutuste korraldusele, sealhulgas avaliku sektori suurenemisele või selle vähenemisele ja täienduskoolituse vajadusel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seaduse vastuvõtmisega kaasnevaid muid otseseid või kaudseid tagajärgi.</w:t>
      </w:r>
    </w:p>
    <w:p>
      <w:pPr>
        <w:pStyle w:val="Loendilik"/>
        <w:ind w:left="0" w:hanging="0"/>
        <w:jc w:val="both"/>
        <w:rPr/>
      </w:pPr>
      <w:r>
        <w:rPr>
          <w:rFonts w:cs="Times New Roman;Times New Roman" w:ascii="Times New Roman;Times New Roman" w:hAnsi="Times New Roman;Times New Roman"/>
          <w:sz w:val="24"/>
          <w:szCs w:val="24"/>
        </w:rPr>
        <w:t>(2) Kui mõju analüüsimisel kasutatakse statistilisi, sotsioloogilisi või muid uurimusi või andmeid, viidatakse kasutatud andmebaasidele ja dokumentidele (või lisatakse nende koopiad).</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rakendamisega seotud kulutuste ja oodatavate tulude käsitlemine</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letuskirja osas "Seaduse rakendamisega seotud kulutused ja seadusest</w:t>
      </w:r>
    </w:p>
    <w:p>
      <w:pPr>
        <w:pStyle w:val="Loendilik"/>
        <w:ind w:left="0" w:hanging="0"/>
        <w:jc w:val="both"/>
        <w:rPr/>
      </w:pPr>
      <w:r>
        <w:rPr>
          <w:rFonts w:cs="Times New Roman;Times New Roman" w:ascii="Times New Roman;Times New Roman" w:hAnsi="Times New Roman;Times New Roman"/>
          <w:b/>
          <w:sz w:val="24"/>
          <w:szCs w:val="24"/>
        </w:rPr>
        <w:t>oodatavad tulud"</w:t>
      </w:r>
      <w:r>
        <w:rPr>
          <w:rFonts w:cs="Times New Roman;Times New Roman" w:ascii="Times New Roman;Times New Roman" w:hAnsi="Times New Roman;Times New Roman"/>
          <w:sz w:val="24"/>
          <w:szCs w:val="24"/>
        </w:rPr>
        <w:t xml:space="preserve"> esitatakse seaduse rakendamiseks eeldatavalt vajalike otseste ühekordsete ja iga-aastaste kulude ulatus ning nende katmise allikad, lisades vastavad rahalised arvestused ja põhjendused. Kulutuste eelarve peab olema seotud riigieelarves ettenähtud või lähiaastateks kavandatavate vahenditega.</w:t>
      </w:r>
    </w:p>
    <w:p>
      <w:pPr>
        <w:pStyle w:val="Loendilik"/>
        <w:ind w:left="0" w:hanging="0"/>
        <w:jc w:val="both"/>
        <w:rPr/>
      </w:pPr>
      <w:r>
        <w:rPr>
          <w:rFonts w:cs="Times New Roman;Times New Roman" w:ascii="Times New Roman;Times New Roman" w:hAnsi="Times New Roman;Times New Roman"/>
          <w:sz w:val="24"/>
          <w:szCs w:val="24"/>
        </w:rPr>
        <w:t>(2) Seletuskirja käsitletavas osas kirjeldatakse ka seaduse rakendamise eeldatavat mõju kohalike omavalitsuste eelarvetele lähiaastatel ja esitatakse muud kaudsete kulutuste prognoosid, samuti iseloomustatakse seaduse rakendamisest oodatavaid tulusid.</w:t>
      </w:r>
    </w:p>
    <w:p>
      <w:pPr>
        <w:pStyle w:val="Loendilik"/>
        <w:ind w:left="0" w:hanging="0"/>
        <w:jc w:val="both"/>
        <w:rPr/>
      </w:pPr>
      <w:r>
        <w:rPr>
          <w:rFonts w:cs="Times New Roman;Times New Roman" w:ascii="Times New Roman;Times New Roman" w:hAnsi="Times New Roman;Times New Roman"/>
          <w:sz w:val="24"/>
          <w:szCs w:val="24"/>
        </w:rPr>
        <w:t>(3) Kui kulutused kaetakse osaliselt või täielikult Euroopa Liidu vahenditest, märgitakse seletuskirjas Euroopa Liidu finantseeringute osakaal.</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olitusnormide ja rakendusaktide vajaduse käsitlemine</w:t>
      </w:r>
    </w:p>
    <w:p>
      <w:pPr>
        <w:pStyle w:val="Loendilik"/>
        <w:ind w:left="0" w:hanging="0"/>
        <w:jc w:val="both"/>
        <w:rPr/>
      </w:pPr>
      <w:r>
        <w:rPr>
          <w:rFonts w:cs="Times New Roman;Times New Roman" w:ascii="Times New Roman;Times New Roman" w:hAnsi="Times New Roman;Times New Roman"/>
          <w:b/>
          <w:sz w:val="24"/>
          <w:szCs w:val="24"/>
        </w:rPr>
        <w:t>Seletuskirja osas "Volitusnormide ja rakendusaktide vajadus</w:t>
      </w:r>
      <w:r>
        <w:rPr>
          <w:rFonts w:cs="Times New Roman;Times New Roman" w:ascii="Times New Roman;Times New Roman" w:hAnsi="Times New Roman;Times New Roman"/>
          <w:sz w:val="24"/>
          <w:szCs w:val="24"/>
        </w:rPr>
        <w:t>" märgitakse, miks on volitusnormi andmine vajalik ja miks pole otstarbekas küsimust seaduses endas reguleerida. Samas põhjendatakse seaduseelnõu volitusnormides ja rakendussätetes kehtestatavate tähtaegade otstarbekust ning esitatakse seaduse rakendamiseks vajalike määruste loetelu, võimalusel koos nende määruste eeldatava sisu lühiülevaatega või määruste kavanditega. Määruse kavand sisaldab akti ülesehituse ja kõige olulisemate sätete esialgse sõnastuse. Kavand esitatakse seletuskirja lisana. Kui seaduseelnõuga kavandatakse muuta seadust või tunnistada see kehtetuks, esitatakse seletuskirja käsitletavas osas loetelu ka senikehtivatest seaduse rakendusaktidest, mis vajavad samuti muutmist.</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pPr>
      <w:r>
        <w:rPr>
          <w:rFonts w:cs="Times New Roman;Times New Roman" w:ascii="Times New Roman;Times New Roman" w:hAnsi="Times New Roman;Times New Roman"/>
          <w:b/>
          <w:sz w:val="24"/>
          <w:szCs w:val="24"/>
        </w:rPr>
        <w:t>Normitehnika põhiprintsiibid (õigusliku reguleerimise tabavuse printsiip)</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Õigusloome ökonoomsuse printsiip.</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i palju ja kui vähe on vaja seda valdkonda õiguslikult reguleerida? </w:t>
      </w:r>
    </w:p>
    <w:p>
      <w:pPr>
        <w:pStyle w:val="Loendilik"/>
        <w:numPr>
          <w:ilvl w:val="0"/>
          <w:numId w:val="9"/>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oportsionaalsuse printsiip</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s valitud õigusliku reguleerimise vahendid sobivad kavandatud eesmärkide saavutamiseks ja kas nad on nende eesmärkidega vastavuses?</w:t>
      </w:r>
    </w:p>
    <w:p>
      <w:pPr>
        <w:pStyle w:val="Loendilik"/>
        <w:numPr>
          <w:ilvl w:val="0"/>
          <w:numId w:val="9"/>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üsteemsuse printsiip</w:t>
      </w:r>
    </w:p>
    <w:p>
      <w:pPr>
        <w:pStyle w:val="Loendilik"/>
        <w:numPr>
          <w:ilvl w:val="0"/>
          <w:numId w:val="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sisemine süsteemsus – seaduse loogiline, väärtuseline ja eesmärgipärane järjekindlus, seaduse ülesehitus.</w:t>
      </w:r>
    </w:p>
    <w:p>
      <w:pPr>
        <w:pStyle w:val="Loendilik"/>
        <w:numPr>
          <w:ilvl w:val="0"/>
          <w:numId w:val="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väline süsteemsus – seaduses sisalduvate õigusnormide grupeerimine teatud sisuliste tunnuste järgi.</w:t>
      </w:r>
    </w:p>
    <w:p>
      <w:pPr>
        <w:pStyle w:val="Loendilik"/>
        <w:numPr>
          <w:ilvl w:val="0"/>
          <w:numId w:val="9"/>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valdamine või teatavakstegemin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da ei ole teatavaks tehtud, see ei ole õig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õik õigustloovad aktid avaldataks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valdamine on ühtlasi ka teatavakstegemine. </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id teatavakstegemine laiemas mõttes erineb avaldamisest selle poolest, et õigusakti koopia saadetakse või antakse kätte vastavale isikule, keda see otseselt puudutab.</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eaduse sõnastamise põhimõtted</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õnastuse täpsus ja üheselt mõistetavus</w:t>
      </w:r>
    </w:p>
    <w:p>
      <w:pPr>
        <w:pStyle w:val="Loendilik"/>
        <w:numPr>
          <w:ilvl w:val="0"/>
          <w:numId w:val="1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ga seaduses kasutatav lause peab täpselt edasi andma kogu mõtte</w:t>
      </w:r>
    </w:p>
    <w:p>
      <w:pPr>
        <w:pStyle w:val="Loendilik"/>
        <w:numPr>
          <w:ilvl w:val="0"/>
          <w:numId w:val="1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äpsete ja rangelt piiritletud terminite kasutamine</w:t>
      </w:r>
    </w:p>
    <w:p>
      <w:pPr>
        <w:pStyle w:val="Loendilik"/>
        <w:numPr>
          <w:ilvl w:val="0"/>
          <w:numId w:val="1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andja mõtte esitamine loogilises järjestuses, väljendatud mõtte viimistletus ja terviklikkus</w:t>
      </w:r>
    </w:p>
    <w:p>
      <w:pPr>
        <w:pStyle w:val="Loendilik"/>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õnastuse loogilisus</w:t>
      </w:r>
    </w:p>
    <w:p>
      <w:pPr>
        <w:pStyle w:val="Loendilik"/>
        <w:numPr>
          <w:ilvl w:val="0"/>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ii keeleliselt kui ka struktuurilt</w:t>
      </w:r>
    </w:p>
    <w:p>
      <w:pPr>
        <w:pStyle w:val="Loendilik"/>
        <w:numPr>
          <w:ilvl w:val="0"/>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ätted tuleb esitada loogilises järjestuses</w:t>
      </w:r>
    </w:p>
    <w:p>
      <w:pPr>
        <w:pStyle w:val="Loendilik"/>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õnastuse lakoonilisus</w:t>
      </w:r>
    </w:p>
    <w:p>
      <w:pPr>
        <w:pStyle w:val="Loendilik"/>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 peab olema võimalikult napisõnaline</w:t>
      </w:r>
    </w:p>
    <w:p>
      <w:pPr>
        <w:pStyle w:val="Loendilik"/>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sõnastuse lakoonilisuse põhimõte – keelendite arv seadusetekstis peab olema võimalikult väike</w:t>
      </w:r>
    </w:p>
    <w:p>
      <w:pPr>
        <w:pStyle w:val="Loendilik"/>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ks peamisi selle põhimõtte rikkumisi on nn ületäpsustamine</w:t>
      </w:r>
    </w:p>
    <w:p>
      <w:pPr>
        <w:pStyle w:val="Loendilik"/>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õnastuse trafaretsus</w:t>
      </w:r>
    </w:p>
    <w:p>
      <w:pPr>
        <w:pStyle w:val="Loendilik"/>
        <w:numPr>
          <w:ilvl w:val="0"/>
          <w:numId w:val="1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ks ja sama mõte seaduses antakse edasi võimalikult ühes ja samas sõnastuses</w:t>
      </w:r>
    </w:p>
    <w:p>
      <w:pPr>
        <w:pStyle w:val="Loendilik"/>
        <w:numPr>
          <w:ilvl w:val="0"/>
          <w:numId w:val="1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tekstis tuleb kasutada väljakujunenud keelendeid</w:t>
      </w:r>
    </w:p>
    <w:p>
      <w:pPr>
        <w:pStyle w:val="Loendilik"/>
        <w:numPr>
          <w:ilvl w:val="0"/>
          <w:numId w:val="1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ogilisi suhteid reguleerivates seadustes tuleb kasutada ühetaolisi grammatilisi ja süntaktilisi konstruktsioone</w:t>
      </w:r>
    </w:p>
    <w:p>
      <w:pPr>
        <w:pStyle w:val="Loendilik"/>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õnastuse üldarusaadavus</w:t>
      </w:r>
    </w:p>
    <w:p>
      <w:pPr>
        <w:pStyle w:val="Loendilik"/>
        <w:numPr>
          <w:ilvl w:val="0"/>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ga seadus peab olema arusaadav, muidu ei oleks seda üldse võimalik täita</w:t>
      </w:r>
    </w:p>
    <w:p>
      <w:pPr>
        <w:pStyle w:val="Loendilik"/>
        <w:numPr>
          <w:ilvl w:val="0"/>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sõnastamisel tuleb silmas pidada adressaadi iseärasusi</w:t>
      </w:r>
    </w:p>
    <w:p>
      <w:pPr>
        <w:pStyle w:val="Loendilik"/>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iale subjektide ringile mõeldud seadused</w:t>
      </w:r>
    </w:p>
    <w:p>
      <w:pPr>
        <w:pStyle w:val="Loendilik"/>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atud valdkonna spetsialistidele mõeldud seadused</w:t>
      </w:r>
    </w:p>
    <w:p>
      <w:pPr>
        <w:pStyle w:val="Loendilik"/>
        <w:numPr>
          <w:ilvl w:val="0"/>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da suurem on seaduse adressaatide ring, seda enam peab see olema üldarusaadavam, seda enam tuleb seaduskeelt lihtsustada ja lähendada üldkeelele</w:t>
      </w:r>
    </w:p>
    <w:p>
      <w:pPr>
        <w:pStyle w:val="Loendilik"/>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optimaalne üldistatus</w:t>
      </w:r>
    </w:p>
    <w:p>
      <w:pPr>
        <w:pStyle w:val="Loendilik"/>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uleb püüelda selle poole, et seaduses oleks võimalikult vähe erandeid</w:t>
      </w:r>
    </w:p>
    <w:p>
      <w:pPr>
        <w:pStyle w:val="Loendilik"/>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idagem meeles – õigusnorm ei ole tegelike suhete koopia, vaid suhete üldistus!</w:t>
      </w:r>
    </w:p>
    <w:p>
      <w:pPr>
        <w:pStyle w:val="Loendilik"/>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optimaalne üldistatus peaks tagama nii sõnastuse täpsuse ja täielikkuse kui ka üldarusaadavuse</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äärus</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äidesaatva võimu poolt seadusliku volituse alusel antud õiguse üldakt. Määrusi antakse ainult seadusest tuleneva volituse alusel. Määrus on õigusallikate hierarhias seadustest madalamal, ta ei tohi olla seadusega vastuolus. Erinevate organite määrused on omavahel võrdsed, vastuolu korral peab vaidluse lahendama kohus. </w:t>
      </w:r>
      <w:r>
        <w:rPr>
          <w:rFonts w:cs="Times New Roman;Times New Roman" w:ascii="Times New Roman;Times New Roman" w:hAnsi="Times New Roman;Times New Roman"/>
          <w:b/>
          <w:sz w:val="24"/>
          <w:szCs w:val="24"/>
        </w:rPr>
        <w:t xml:space="preserve">Liigid: </w:t>
      </w:r>
      <w:r>
        <w:rPr>
          <w:rFonts w:cs="Times New Roman;Times New Roman" w:ascii="Times New Roman;Times New Roman" w:hAnsi="Times New Roman;Times New Roman"/>
          <w:sz w:val="24"/>
          <w:szCs w:val="24"/>
        </w:rPr>
        <w:t>intra legem m (rakendatakse kehtivat seadust, seadust täpsustavad määrused, VV ja ministrid annavad), preater legem m (antakse selliste valdkondade reguleerimiseks, mida seadusega seni pole reguleeritud, suht erandlikud), contra legem (PS välistab andmise, õigusaktid, millega muudetakse või tühistatakse seadusi).</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äärusi andvad institutsioonid.</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Määruste andmise õigus on </w:t>
      </w:r>
      <w:hyperlink r:id="rId2">
        <w:r>
          <w:rPr>
            <w:rStyle w:val="InternetLink"/>
            <w:rFonts w:cs="Times New Roman;Times New Roman" w:ascii="Times New Roman;Times New Roman" w:hAnsi="Times New Roman;Times New Roman"/>
            <w:color w:val="000000"/>
            <w:sz w:val="24"/>
            <w:szCs w:val="24"/>
            <w:u w:val="none"/>
          </w:rPr>
          <w:t>Vabariigi Valitsusel</w:t>
        </w:r>
      </w:hyperlink>
      <w:r>
        <w:rPr>
          <w:rFonts w:cs="Times New Roman;Times New Roman" w:ascii="Times New Roman;Times New Roman" w:hAnsi="Times New Roman;Times New Roman"/>
          <w:sz w:val="24"/>
          <w:szCs w:val="24"/>
        </w:rPr>
        <w:t xml:space="preserve">, </w:t>
      </w:r>
      <w:hyperlink r:id="rId3">
        <w:r>
          <w:rPr>
            <w:rStyle w:val="InternetLink"/>
            <w:rFonts w:cs="Times New Roman;Times New Roman" w:ascii="Times New Roman;Times New Roman" w:hAnsi="Times New Roman;Times New Roman"/>
            <w:color w:val="000000"/>
            <w:sz w:val="24"/>
            <w:szCs w:val="24"/>
            <w:u w:val="none"/>
          </w:rPr>
          <w:t>ministritel</w:t>
        </w:r>
      </w:hyperlink>
      <w:r>
        <w:rPr>
          <w:rFonts w:cs="Times New Roman;Times New Roman" w:ascii="Times New Roman;Times New Roman" w:hAnsi="Times New Roman;Times New Roman"/>
          <w:sz w:val="24"/>
          <w:szCs w:val="24"/>
        </w:rPr>
        <w:t xml:space="preserve">, valla või linna volikogudel ja valitsustel, </w:t>
      </w:r>
      <w:hyperlink r:id="rId4">
        <w:r>
          <w:rPr>
            <w:rStyle w:val="InternetLink"/>
            <w:rFonts w:cs="Times New Roman;Times New Roman" w:ascii="Times New Roman;Times New Roman" w:hAnsi="Times New Roman;Times New Roman"/>
            <w:color w:val="000000"/>
            <w:sz w:val="24"/>
            <w:szCs w:val="24"/>
            <w:u w:val="none"/>
          </w:rPr>
          <w:t>Eesti Panga</w:t>
        </w:r>
      </w:hyperlink>
      <w:r>
        <w:rPr>
          <w:rFonts w:cs="Times New Roman;Times New Roman" w:ascii="Times New Roman;Times New Roman" w:hAnsi="Times New Roman;Times New Roman"/>
          <w:sz w:val="24"/>
          <w:szCs w:val="24"/>
        </w:rPr>
        <w:t xml:space="preserve"> presidendil, </w:t>
      </w:r>
      <w:hyperlink r:id="rId5">
        <w:r>
          <w:rPr>
            <w:rStyle w:val="InternetLink"/>
            <w:rFonts w:cs="Times New Roman;Times New Roman" w:ascii="Times New Roman;Times New Roman" w:hAnsi="Times New Roman;Times New Roman"/>
            <w:color w:val="000000"/>
            <w:sz w:val="24"/>
            <w:szCs w:val="24"/>
            <w:u w:val="none"/>
          </w:rPr>
          <w:t>riigikontrolöril</w:t>
        </w:r>
      </w:hyperlink>
      <w:r>
        <w:rPr>
          <w:rFonts w:cs="Times New Roman;Times New Roman" w:ascii="Times New Roman;Times New Roman" w:hAnsi="Times New Roman;Times New Roman"/>
          <w:sz w:val="24"/>
          <w:szCs w:val="24"/>
        </w:rPr>
        <w:t xml:space="preserve"> ja ülikooli nõukogudel.</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iigikogu eelnõude rekvisiidid.</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Seaduseelnõu rekvisiidid on:</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1) märge "EELNÕU" seaduseelnõu esimese lehekülje paremas ülanurgas;</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2) seaduse pealkiri;</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3) eelnõu teksti lõpus vastuvõetava seaduse allkirjastamiseks Riigikogu esimehe ametinimetus ning ees- ja perekonnanimi;</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4) seaduse vastuvõtmise koha ja kuupäeva märge;</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5) märked eelnõu algataja(te) ja algatamise kuupäeva kohta koos algataja (või tema volitatud esindaja) allkirjaga.</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2) Eelnõu tekstile lisatakse Riigikogus menetlemise käigus Riigikogu kodukorra</w:t>
      </w:r>
      <w:r>
        <w:rPr>
          <w:rFonts w:cs="Times New Roman;Times New Roman" w:ascii="Times New Roman;Times New Roman" w:hAnsi="Times New Roman;Times New Roman"/>
          <w:b/>
          <w:sz w:val="24"/>
          <w:szCs w:val="24"/>
        </w:rPr>
        <w:t xml:space="preserve"> </w:t>
      </w:r>
      <w:r>
        <w:rPr>
          <w:rFonts w:cs="Times-Roman;Times New Roman" w:ascii="Times-Roman;Times New Roman" w:hAnsi="Times-Roman;Times New Roman"/>
          <w:sz w:val="24"/>
          <w:szCs w:val="24"/>
          <w:lang w:eastAsia="et-EE"/>
        </w:rPr>
        <w:t>seadusest tulenevad rekvisiidid.</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r>
    </w:p>
    <w:p>
      <w:pPr>
        <w:pStyle w:val="Loendilik"/>
        <w:numPr>
          <w:ilvl w:val="0"/>
          <w:numId w:val="9"/>
        </w:numPr>
        <w:jc w:val="both"/>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t>Legaaldefinitsioon</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Õigusaktis sisalduv definitsioon, mille eesmärk on määratleda sõna või väljendi tähendus selle õigusakti raames.</w:t>
      </w:r>
    </w:p>
    <w:p>
      <w:pPr>
        <w:pStyle w:val="Loendilik"/>
        <w:ind w:left="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r>
    </w:p>
    <w:p>
      <w:pPr>
        <w:pStyle w:val="Normal"/>
        <w:numPr>
          <w:ilvl w:val="0"/>
          <w:numId w:val="9"/>
        </w:numPr>
        <w:tabs>
          <w:tab w:val="clear" w:pos="708"/>
          <w:tab w:val="left" w:pos="374" w:leader="none"/>
        </w:tabs>
        <w:overflowPunct w:val="false"/>
        <w:autoSpaceDE w:val="false"/>
        <w:spacing w:lineRule="auto" w:line="240" w:before="0" w:after="0"/>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ääruse eelnõu seletuskirja eesmärk.</w:t>
      </w:r>
    </w:p>
    <w:p>
      <w:pPr>
        <w:pStyle w:val="Normal"/>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 xml:space="preserve">Seletuskirja eesmärk on põhjendada eelnõu põhiseisukohti ning anda ülevaade määruse vastuvõtmisega kaasnevatest mõjudest. </w:t>
      </w:r>
    </w:p>
    <w:p>
      <w:pPr>
        <w:pStyle w:val="Normal"/>
        <w:spacing w:before="0" w:after="0"/>
        <w:ind w:left="360" w:hanging="0"/>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r>
    </w:p>
    <w:p>
      <w:pPr>
        <w:pStyle w:val="Normal"/>
        <w:spacing w:before="0" w:after="0"/>
        <w:ind w:left="360" w:hanging="0"/>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r>
    </w:p>
    <w:p>
      <w:pPr>
        <w:pStyle w:val="Normal"/>
        <w:numPr>
          <w:ilvl w:val="0"/>
          <w:numId w:val="9"/>
        </w:numPr>
        <w:spacing w:before="0" w:after="0"/>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t>Määruse eelnõu seletuskirja osad on:</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1) sissejuhatus;</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2) eelnõu sisu;</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3) eelnõu võrdlev analüüs;</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4) eelnõu vastavus Euroopa Liidu õigusele;</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5) määruse mõjud;</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6) määruse rakendamiseks vajalikud kulutused ja määruse rakendamise eeldatavad tulud;</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7) määruse jõustumine;</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8) eelnõu kooskõlastamine.</w:t>
      </w:r>
    </w:p>
    <w:p>
      <w:pPr>
        <w:pStyle w:val="Normal"/>
        <w:spacing w:before="0" w:after="0"/>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r>
    </w:p>
    <w:p>
      <w:pPr>
        <w:pStyle w:val="Normal"/>
        <w:numPr>
          <w:ilvl w:val="0"/>
          <w:numId w:val="9"/>
        </w:numPr>
        <w:spacing w:before="0" w:after="0"/>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t>Määrusandluse õiguspärasuse põhimõtted</w:t>
      </w:r>
    </w:p>
    <w:p>
      <w:pPr>
        <w:pStyle w:val="Normal"/>
        <w:spacing w:before="0" w:after="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Haldusorganile määrusandlusõiguse andmise eesmärk on vähendada seadusandja koormust ja anda normide tehniline detailiseerimine üle haldusorganile. See tagab paindliku haldustegevuse ning väldib seaduse koormamist üksikregulatsioonidega.</w:t>
      </w:r>
    </w:p>
    <w:p>
      <w:pPr>
        <w:pStyle w:val="Normal"/>
        <w:spacing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r>
    </w:p>
    <w:p>
      <w:pPr>
        <w:pStyle w:val="Loendilik"/>
        <w:numPr>
          <w:ilvl w:val="0"/>
          <w:numId w:val="9"/>
        </w:numPr>
        <w:jc w:val="both"/>
        <w:rPr>
          <w:rFonts w:ascii="Times-Roman;Times New Roman" w:hAnsi="Times-Roman;Times New Roman" w:cs="Times-Roman;Times New Roman"/>
          <w:b/>
          <w:b/>
          <w:sz w:val="24"/>
          <w:szCs w:val="24"/>
          <w:lang w:eastAsia="et-EE"/>
        </w:rPr>
      </w:pPr>
      <w:r>
        <w:rPr>
          <w:rFonts w:cs="Times-Roman;Times New Roman" w:ascii="Times-Roman;Times New Roman" w:hAnsi="Times-Roman;Times New Roman"/>
          <w:b/>
          <w:sz w:val="24"/>
          <w:szCs w:val="24"/>
          <w:lang w:eastAsia="et-EE"/>
        </w:rPr>
        <w:t>Põhiseaduslik seadus ja lihtseadus.</w:t>
      </w:r>
    </w:p>
    <w:p>
      <w:pPr>
        <w:pStyle w:val="Loendilik"/>
        <w:ind w:left="360" w:hanging="0"/>
        <w:jc w:val="both"/>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 xml:space="preserve">PS </w:t>
      </w:r>
    </w:p>
    <w:p>
      <w:pPr>
        <w:pStyle w:val="Loendilik"/>
        <w:ind w:left="0" w:hanging="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rPr>
        <w:t>1)kodakondsuse seadus;</w:t>
        <w:br/>
        <w:t>2) Riigikogu valimise seadus;</w:t>
        <w:br/>
        <w:t>3) Vabariigi Presidendi valimise seadus;</w:t>
        <w:br/>
        <w:t>4) kohaliku omavalitsuse valimise seadus;</w:t>
        <w:br/>
        <w:t>5) rahvahääletuse seadus;</w:t>
        <w:br/>
        <w:t>6) Riigikogu kodukorra seadus ja Riigikogu töökorra seadus;</w:t>
        <w:br/>
        <w:t>7) Vabariigi Presidendi ja Riigikogu liikmete tasu seadus;</w:t>
        <w:br/>
        <w:t>8) Vabariigi Valitsuse seadus;</w:t>
        <w:br/>
        <w:t>9) Vabariigi Presidendi ja Vabariigi Valitsuse liikmete kohtulikule vastutusele võtmise seadus;</w:t>
        <w:br/>
        <w:t>10) vähemusrahvuste kultuurautonoomia seadus;</w:t>
        <w:br/>
        <w:t>11) riigieelarve seadus;</w:t>
        <w:br/>
        <w:t>12) Eesti Panga seadus;</w:t>
        <w:br/>
        <w:t>13) riigikontrolli seadus;</w:t>
        <w:br/>
        <w:t>14) kohtukorralduse seadus ja kohtumenetluse seadused;</w:t>
        <w:br/>
        <w:t>15) välis- ja siselaenudesse ning riigi varalistesse kohustustesse puutuvad seadused;</w:t>
        <w:br/>
        <w:t>16) erakorralise seisukorra seadus;</w:t>
        <w:br/>
        <w:t>17) rahuaja riigikaitse seadus ja sõjaaja riigikaitse seadus</w:t>
      </w:r>
    </w:p>
    <w:p>
      <w:pPr>
        <w:pStyle w:val="Loendilik"/>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õik ülejäänud on lihtseadused!</w:t>
      </w:r>
    </w:p>
    <w:p>
      <w:pPr>
        <w:pStyle w:val="Loendilik"/>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9"/>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lus</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pea õigustloov akt. Halduse seadusejõuline üldakt, millega võib reguleerida üksnes teatud valdkondi</w:t>
      </w:r>
    </w:p>
    <w:p>
      <w:pPr>
        <w:pStyle w:val="Loendilik"/>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ädevusnõue</w:t>
      </w:r>
    </w:p>
    <w:p>
      <w:pPr>
        <w:pStyle w:val="Loendilik"/>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astav organ (VV, minister, valla-või linnavolikogu) on seda õigustatud kehtestama territooriumil, millele tema võim vastavalt kehtivale õigusele laieneb, ja üksnes nendes küsimustes, milleks teda PS, seaduse või määrusega volitatud.</w:t>
      </w:r>
    </w:p>
    <w:p>
      <w:pPr>
        <w:pStyle w:val="Loendilik"/>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spacing w:before="0" w:after="20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Calibri"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Calibri" w:cs="Times New Roman;Times New Roman"/>
    </w:rPr>
  </w:style>
  <w:style w:type="character" w:styleId="WW8Num8z0">
    <w:name w:val="WW8Num8z0"/>
    <w:qFormat/>
    <w:rPr>
      <w:rFonts w:ascii="Times New Roman;Times New Roman" w:hAnsi="Times New Roman;Times New Roman" w:eastAsia="Calibri" w:cs="Times New Roman;Times New Roman"/>
    </w:rPr>
  </w:style>
  <w:style w:type="character" w:styleId="WW8Num9z0">
    <w:name w:val="WW8Num9z0"/>
    <w:qFormat/>
    <w:rPr>
      <w:rFonts w:ascii="Verdana" w:hAnsi="Verdana" w:cs="Times New Roman;Times New Roman"/>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Times New Roman;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Times New Roman;Times New Roman"/>
      <w:sz w:val="18"/>
    </w:rPr>
  </w:style>
  <w:style w:type="character" w:styleId="WW8Num16z0">
    <w:name w:val="WW8Num16z0"/>
    <w:qFormat/>
    <w:rPr>
      <w:rFonts w:ascii="Times New Roman;Times New Roman" w:hAnsi="Times New Roman;Times New Roman" w:eastAsia="Calibri"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Calibri"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Times New Roman" w:hAnsi="Times New Roman;Times New Roman" w:eastAsia="Calibri"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Times New Roman;Times New Roman"/>
      <w:sz w:val="18"/>
    </w:rPr>
  </w:style>
  <w:style w:type="character" w:styleId="WW8Num24z0">
    <w:name w:val="WW8Num24z0"/>
    <w:qFormat/>
    <w:rPr>
      <w:rFonts w:ascii="Times New Roman;Times New Roman" w:hAnsi="Times New Roman;Times New Roman" w:eastAsia="Calibri"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Calibri" w:cs="Times New Roman;Times New Roma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wikipedia.org/wiki/Vabariigi_Valitsus" TargetMode="External"/><Relationship Id="rId3" Type="http://schemas.openxmlformats.org/officeDocument/2006/relationships/hyperlink" Target="http://et.wikipedia.org/w/index.php?title=Minister&amp;action=edit&amp;redlink=1" TargetMode="External"/><Relationship Id="rId4" Type="http://schemas.openxmlformats.org/officeDocument/2006/relationships/hyperlink" Target="http://et.wikipedia.org/wiki/Eesti_Pank" TargetMode="External"/><Relationship Id="rId5" Type="http://schemas.openxmlformats.org/officeDocument/2006/relationships/hyperlink" Target="http://et.wikipedia.org/wiki/Riigikontrol&#246;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52:00Z</dcterms:created>
  <dc:creator>Cats</dc:creator>
  <dc:description/>
  <cp:keywords/>
  <dc:language>en-US</dc:language>
  <cp:lastModifiedBy>Cats</cp:lastModifiedBy>
  <dcterms:modified xsi:type="dcterms:W3CDTF">2009-05-26T11:37:00Z</dcterms:modified>
  <cp:revision>4</cp:revision>
  <dc:subject/>
  <dc:title/>
</cp:coreProperties>
</file>