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rPr/>
      </w:pPr>
      <w:r>
        <w:rPr/>
        <w:t>Vastused kordamisküsimustele: Kärt Eller</w:t>
      </w:r>
    </w:p>
    <w:p>
      <w:pPr>
        <w:pStyle w:val="NormalWeb"/>
        <w:spacing w:before="280" w:after="0"/>
        <w:rPr/>
      </w:pPr>
      <w:r>
        <w:rPr>
          <w:b/>
          <w:bCs/>
        </w:rPr>
        <w:t>1.</w:t>
      </w:r>
      <w:r>
        <w:rPr/>
        <w:t xml:space="preserve">Milline on </w:t>
      </w:r>
      <w:r>
        <w:rPr>
          <w:b/>
          <w:bCs/>
        </w:rPr>
        <w:t>teaduseideaal</w:t>
      </w:r>
      <w:r>
        <w:rPr/>
        <w:t>, oleneb sellest mida tahetakse ja milleks seda vaja on(teadmisehuvid). Positivism-olulised on teadmised mis on ammutatud empiirilisest materjalist ja mida saab kontrollida. Teaduseideaalid:</w:t>
      </w:r>
      <w:r>
        <w:rPr>
          <w:rFonts w:cs="Verdana" w:ascii="Verdana" w:hAnsi="Verdana"/>
          <w:b/>
          <w:bCs/>
          <w:sz w:val="20"/>
          <w:szCs w:val="20"/>
        </w:rPr>
        <w:t xml:space="preserve"> Gemeinschaft” (kooskond)-</w:t>
      </w:r>
      <w:r>
        <w:rPr>
          <w:rFonts w:cs="Verdana" w:ascii="Verdana" w:hAnsi="Verdana"/>
          <w:sz w:val="20"/>
          <w:szCs w:val="20"/>
        </w:rPr>
        <w:t>valitseb loomulik tahe, instinktiivsed vajadused, harjumused, veendumused, kalduvused. Isiklikud sidemed on oluliseimad. Harjumused, traditsioonid. Rollide terviklikkus. Nt küla.</w:t>
      </w:r>
      <w:r>
        <w:rPr>
          <w:rFonts w:cs="Verdana" w:ascii="Verdana" w:hAnsi="Verdana"/>
          <w:b/>
          <w:bCs/>
          <w:sz w:val="20"/>
          <w:szCs w:val="20"/>
        </w:rPr>
        <w:t xml:space="preserve"> </w:t>
      </w:r>
    </w:p>
    <w:p>
      <w:pPr>
        <w:pStyle w:val="NormalWeb"/>
        <w:spacing w:before="280" w:after="0"/>
        <w:rPr/>
      </w:pPr>
      <w:r>
        <w:rPr/>
        <w:t>“</w:t>
      </w:r>
      <w:r>
        <w:rPr>
          <w:rFonts w:cs="Verdana" w:ascii="Verdana" w:hAnsi="Verdana"/>
          <w:b/>
          <w:bCs/>
          <w:sz w:val="20"/>
          <w:szCs w:val="20"/>
        </w:rPr>
        <w:t xml:space="preserve">Gesellschaft” (assotsiatsioon)- </w:t>
      </w:r>
      <w:r>
        <w:rPr>
          <w:rFonts w:cs="Verdana" w:ascii="Verdana" w:hAnsi="Verdana"/>
          <w:sz w:val="20"/>
          <w:szCs w:val="20"/>
        </w:rPr>
        <w:t>valitseb ratsionaalne tahe. Mõistus, kalkuleerimine, ratsionaalsed arvestused. Mitteisiklikud, formaalsed suhted inimeste vahel. Lepingud. Rollide spetsiifilisus.Nt linn. Kui kõik läheks kaduma saaks neist kahest paarist kogu teaduse uuesti konstrueerida</w:t>
      </w:r>
    </w:p>
    <w:p>
      <w:pPr>
        <w:pStyle w:val="NormalWeb"/>
        <w:spacing w:before="280" w:after="0"/>
        <w:rPr/>
      </w:pPr>
      <w:r>
        <w:rPr/>
      </w:r>
    </w:p>
    <w:p>
      <w:pPr>
        <w:pStyle w:val="NormalWeb"/>
        <w:spacing w:before="280" w:after="0"/>
        <w:rPr/>
      </w:pPr>
      <w:r>
        <w:rPr>
          <w:b/>
          <w:bCs/>
        </w:rPr>
        <w:t>2.</w:t>
      </w:r>
      <w:r>
        <w:rPr/>
        <w:t xml:space="preserve"> </w:t>
      </w:r>
      <w:r>
        <w:rPr>
          <w:b/>
          <w:bCs/>
        </w:rPr>
        <w:t>Sotsioloogia kui distsipliini tekkimine-</w:t>
      </w:r>
      <w:r>
        <w:rPr/>
        <w:t xml:space="preserve">alusepanijaks on Max Weber. Esimene sotsiloogia kateeder Chicago ülikoolis 1892, Bordeaux sotsioloogia kateeder 1895, London i majanduskool 1904 ja Munichi ülikool 1919. </w:t>
      </w:r>
      <w:r>
        <w:rPr>
          <w:b/>
          <w:bCs/>
        </w:rPr>
        <w:t>Chicago</w:t>
      </w:r>
      <w:r>
        <w:rPr/>
        <w:t>-sündmused unikaalsed. uurimus keskendus kogemusele, üritati mõelda nii kui uuritavad, keskenduti chicago linnale. Bordeaux-rõhutati ühiskonna unikaalsust ja võimatust taandada seda üksikindiviidile. Hakkas kasutama sotsiaalset statistikat.</w:t>
      </w:r>
    </w:p>
    <w:p>
      <w:pPr>
        <w:pStyle w:val="NormalWeb"/>
        <w:spacing w:before="280" w:after="0"/>
        <w:rPr/>
      </w:pPr>
      <w:r>
        <w:rPr/>
        <w:t xml:space="preserve">3. </w:t>
      </w:r>
      <w:r>
        <w:rPr>
          <w:b/>
          <w:bCs/>
        </w:rPr>
        <w:t xml:space="preserve">Sotsioloog kui inimese aitaja. </w:t>
      </w:r>
      <w:r>
        <w:rPr/>
        <w:t xml:space="preserve">Sageli seostatakse sotsiaaltööga kuna tegeleb probleemsete valdkondadega. Sotsioloog uurib, sotstöötaja aitab. </w:t>
      </w:r>
      <w:r>
        <w:rPr>
          <w:b/>
          <w:bCs/>
        </w:rPr>
        <w:t>Sotsioloog kui ühiskonna planeerimise abistaja. Avaliku arvamuse uurimuste läbiviija ja kommenteerija. Statistiliste andmete koguja, kes aitab planeerida sotsiaalpoliitikat. Organisatsioonide tõhusat tegemist takistavate tegurite väljaselgitamine. Sotsioloog kui poliitik-tahab muuta ühiskonda paremaks, nt vaesuse parandamine. Sotsioloogi roll on pakkuda teooriat, faktide seletust, Neid sotsioloogiliselt tõlgendada.</w:t>
      </w:r>
    </w:p>
    <w:p>
      <w:pPr>
        <w:pStyle w:val="NormalWeb"/>
        <w:spacing w:before="280" w:after="0"/>
        <w:rPr/>
      </w:pPr>
      <w:r>
        <w:rPr>
          <w:b/>
          <w:bCs/>
        </w:rPr>
        <w:t>4.</w:t>
      </w:r>
      <w:r>
        <w:rPr/>
        <w:t xml:space="preserve"> Sotsioloogid pidid koguma vaid empiirilist materjali, järeldused ei tohtinud olla kriitilised kehtiva ühiskonna suhtes. Üldistuste tegemine oli piiratud. Ebasobivad tulemused ei kajastunud, jäeti varjatuks. Statistika vale, sest andmeid varjati. Keskenduti tabelitele ja formaalsele täpsusele. Läänes: faktid ei ütle midagi, sotsioloogi roll on pakkuda teooriat, fakte sotsioloogiliselt tõlgendada. Oluline uute mõistete loomine ja vanade ümber defineerimine, mis aitaksid paremini ühiskonda seletada. Erinevused sellest, et</w:t>
      </w:r>
      <w:r>
        <w:rPr>
          <w:b/>
          <w:bCs/>
        </w:rPr>
        <w:t xml:space="preserve"> NSVLis</w:t>
      </w:r>
      <w:r>
        <w:rPr/>
        <w:t xml:space="preserve"> olid suured piirangud, nad pidid tegema järeldusi nii, et need ei läheks vastuollu ühiskonnaga, isegi kui järeldused olid valed.</w:t>
      </w:r>
    </w:p>
    <w:p>
      <w:pPr>
        <w:pStyle w:val="NormalWeb"/>
        <w:spacing w:before="280" w:after="0"/>
        <w:rPr/>
      </w:pPr>
      <w:r>
        <w:rPr>
          <w:b/>
          <w:bCs/>
        </w:rPr>
        <w:t>5</w:t>
      </w:r>
      <w:r>
        <w:rPr/>
        <w:t>. Sotsiaalteaduslikud uurimused Eestis 19. Sajandi lõpus ja 20.sajandi alguses. Sotsioloogia küsimustega tegelesid teoloogid, filosoofid ja loodusteadlased. Paul von Lilienfeld-Toal, TÜ teoloogiaprofessor Alexander von Oettingen. Enne II MS sotsioloogia eraldi teadusharuna end Eestis ei kehtestanud. Sotsioloogia tekkimine Nõukogude Liidus „sulaajal“. Uurimusi hakati tegema 1960.ndatel, sest majanduse planeerimine vajas teavet mida ametlik statistika ei andnud. 1958. aastal loodi NSV Liidu Sotsioloogia Assotsiatsioon. Seejärel sotsioloogilised uurimiskeskused Moskvas jne.</w:t>
      </w:r>
    </w:p>
    <w:p>
      <w:pPr>
        <w:pStyle w:val="NormalWeb"/>
        <w:spacing w:lineRule="atLeast" w:line="363" w:before="96" w:after="119"/>
        <w:rPr/>
      </w:pPr>
      <w:r>
        <w:rPr>
          <w:b/>
          <w:bCs/>
        </w:rPr>
        <w:t>6.</w:t>
      </w:r>
      <w:r>
        <w:rPr/>
        <w:t xml:space="preserve"> </w:t>
      </w:r>
      <w:r>
        <w:rPr>
          <w:b/>
          <w:bCs/>
          <w:color w:val="000000"/>
        </w:rPr>
        <w:t>Sotsiaaldarvinism</w:t>
      </w:r>
      <w:r>
        <w:rPr>
          <w:color w:val="000000"/>
        </w:rPr>
        <w:t xml:space="preserve"> on uskumus, mille alusel peaks tugevaim ja sobivaim ühiskonnas ellu jääma ning nõrkadel ja sobimatutel peaks laskma surra.</w:t>
      </w:r>
      <w:r>
        <w:rPr/>
        <w:t xml:space="preserve"> </w:t>
      </w:r>
      <w:r>
        <w:rPr>
          <w:color w:val="000000"/>
        </w:rPr>
        <w:t>Kui loomariigis peetakse tugevamaks isendeid paremate füsioloogiliste omadustega, siis inimühiskonnas võib paremini kohanenuks ja hakkama saajateks lugeda pigem neid, kellel on ühiskonnas hea positsioon, raha ja võimu.</w:t>
      </w:r>
      <w:r>
        <w:rPr>
          <w:rFonts w:cs="Arial" w:ascii="Arial" w:hAnsi="Arial"/>
          <w:color w:val="000000"/>
        </w:rPr>
        <w:t xml:space="preserve"> </w:t>
      </w:r>
      <w:r>
        <w:rPr>
          <w:color w:val="000000"/>
        </w:rPr>
        <w:t>See teooria peab loomuliks seda, et võimsamad isendid allutavad nõrgemad ning see kõik on lihtsalt põhjendatud loodusliku valikuga. Sotsiaaldarvinism peab isegi nõrgemate aitamist moraalselt valeks, sest see loob eelduse halbade geenide edasikandumiseks.</w:t>
      </w:r>
      <w:r>
        <w:rPr>
          <w:rFonts w:cs="Arial" w:ascii="Arial" w:hAnsi="Arial"/>
          <w:color w:val="000000"/>
        </w:rPr>
        <w:t xml:space="preserve"> </w:t>
      </w:r>
      <w:r>
        <w:rPr>
          <w:color w:val="000000"/>
        </w:rPr>
        <w:t>See on loomulik protsess ja riik ei tohi seda takistada.</w:t>
      </w:r>
    </w:p>
    <w:p>
      <w:pPr>
        <w:pStyle w:val="NormalWeb"/>
        <w:spacing w:lineRule="atLeast" w:line="363" w:before="280" w:after="142"/>
        <w:rPr/>
      </w:pPr>
      <w:r>
        <w:rPr>
          <w:color w:val="000000"/>
        </w:rPr>
        <w:t xml:space="preserve">7. </w:t>
      </w:r>
      <w:r>
        <w:rPr>
          <w:b/>
          <w:bCs/>
          <w:color w:val="000000"/>
        </w:rPr>
        <w:t>Bioloogiline funktsionalism antrpoloogias</w:t>
      </w:r>
      <w:r>
        <w:rPr>
          <w:color w:val="000000"/>
        </w:rPr>
        <w:t xml:space="preserve">: ühiskonna ülesanne on inimese bioloogilisi vajadusi rahuldada. Iga sotsiaalne institutsioon rahuldab seega inimese teatud bioloogilist vajadust. (Nt söömine-toidu varumine-paljunemine, abielu, perekond) </w:t>
      </w:r>
      <w:r>
        <w:rPr>
          <w:b/>
          <w:bCs/>
          <w:color w:val="000000"/>
        </w:rPr>
        <w:t>Sotsiaalne funktsionalism</w:t>
      </w:r>
      <w:r>
        <w:rPr>
          <w:color w:val="000000"/>
        </w:rPr>
        <w:t>- ühiskonna kui terviku huvid.Retrieved from "</w:t>
      </w:r>
      <w:hyperlink r:id="rId2">
        <w:r>
          <w:rPr>
            <w:rStyle w:val="InternetLink"/>
            <w:color w:val="002BB8"/>
          </w:rPr>
          <w:t>http://wiki.zzz.ee/index.php/Sotsiaaldarvinism</w:t>
        </w:r>
      </w:hyperlink>
      <w:r>
        <w:rPr>
          <w:color w:val="000000"/>
        </w:rPr>
        <w:t>"</w:t>
      </w:r>
    </w:p>
    <w:p>
      <w:pPr>
        <w:pStyle w:val="NormalWeb"/>
        <w:spacing w:before="280" w:after="0"/>
        <w:rPr>
          <w:color w:val="000000"/>
        </w:rPr>
      </w:pPr>
      <w:r>
        <w:rPr>
          <w:color w:val="000000"/>
        </w:rPr>
        <w:t>77777</w:t>
      </w:r>
    </w:p>
    <w:p>
      <w:pPr>
        <w:pStyle w:val="NormalWeb"/>
        <w:spacing w:before="280" w:after="0"/>
        <w:rPr/>
      </w:pPr>
      <w:r>
        <w:rPr>
          <w:b/>
          <w:bCs/>
        </w:rPr>
        <w:t>8. Parsonsi funktsionaalsed vajadused</w:t>
      </w:r>
      <w:r>
        <w:rPr/>
        <w:t>:A = Adaption, sobitamine, kohanemine,G = Goal-attainment - eesmärkiee saavutamine.I = Integration-integratsioon. L = Latency, mustrite säilitamine. Parsons väidab, et sotsiaalne süsteem on tervik, mis koosneb omavahel seotud osadest, millest iga täidab oma olulist funktsiooni terviku säilitamiseks</w:t>
      </w:r>
    </w:p>
    <w:p>
      <w:pPr>
        <w:pStyle w:val="NormalWeb"/>
        <w:spacing w:before="280" w:after="0"/>
        <w:rPr/>
      </w:pPr>
      <w:r>
        <w:rPr>
          <w:b/>
          <w:bCs/>
        </w:rPr>
        <w:t>9. Disfunktsionaalne käitumine</w:t>
      </w:r>
      <w:r>
        <w:rPr/>
        <w:t>. Arvestatakse käitumisakti abi või takistust süsteemi arenemisel. mõned käitumismustrid vähendavad süsteemi enesesäilitamisvõimet. Ühe grupi edu võib olla teise ebaedu.</w:t>
      </w:r>
    </w:p>
    <w:p>
      <w:pPr>
        <w:pStyle w:val="NormalWeb"/>
        <w:spacing w:before="280" w:after="0"/>
        <w:rPr/>
      </w:pPr>
      <w:r>
        <w:rPr>
          <w:b/>
          <w:bCs/>
        </w:rPr>
        <w:t>10. Väärtused</w:t>
      </w:r>
      <w:r>
        <w:rPr/>
        <w:t xml:space="preserve"> on suhteliselt püsivad tunnetega seotud uskumused, osundavad peamistele elueesmärkidele ning nende eesmärkide saavutamiseks õigeks peetavatele viisidele. Väärtused kujundavad hoiakuid, reguleerivad valikuid ja kujundavad norme. Väärtusi mõjutab eelkõige lapsepõlve keskkond. </w:t>
      </w:r>
      <w:r>
        <w:rPr>
          <w:b/>
          <w:bCs/>
        </w:rPr>
        <w:t xml:space="preserve">Normid </w:t>
      </w:r>
      <w:r>
        <w:rPr/>
        <w:t xml:space="preserve">lähtuvad väärtustest. Normid on ajalooliselt kujunenud, mis alluatavad inimese toimimise ühiskonna kui terviku huvidele. Normid on konkreetsete situatsioonide reguleerimise viisid. </w:t>
      </w:r>
      <w:r>
        <w:rPr>
          <w:b/>
          <w:bCs/>
        </w:rPr>
        <w:t>SEOS</w:t>
      </w:r>
      <w:r>
        <w:rPr/>
        <w:t xml:space="preserve">: </w:t>
      </w:r>
      <w:r>
        <w:rPr>
          <w:b/>
          <w:bCs/>
        </w:rPr>
        <w:t>Väärtused kujundavad norme. Annavad arusaama hea ja halva kohta.</w:t>
      </w:r>
    </w:p>
    <w:p>
      <w:pPr>
        <w:pStyle w:val="NormalWeb"/>
        <w:spacing w:before="280" w:after="0"/>
        <w:rPr/>
      </w:pPr>
      <w:r>
        <w:rPr>
          <w:b/>
          <w:bCs/>
        </w:rPr>
        <w:t>11. Ronald Inglehart</w:t>
      </w:r>
      <w:r>
        <w:rPr/>
        <w:t>- Väärtusi mõjutab eelkõige lapsepõlve keskkond. Väärtustatakse eelkõige seda, mida endal ei ole. Vajadusi, mis on endal rahuldamata.</w:t>
      </w:r>
    </w:p>
    <w:p>
      <w:pPr>
        <w:pStyle w:val="NormalWeb"/>
        <w:spacing w:before="280" w:after="0"/>
        <w:rPr/>
      </w:pPr>
      <w:r>
        <w:rPr>
          <w:b/>
          <w:bCs/>
        </w:rPr>
        <w:t>12.</w:t>
      </w:r>
      <w:r>
        <w:rPr/>
        <w:t xml:space="preserve"> </w:t>
      </w:r>
      <w:r>
        <w:rPr>
          <w:b/>
          <w:bCs/>
        </w:rPr>
        <w:t>Anoomia</w:t>
      </w:r>
      <w:r>
        <w:rPr/>
        <w:t xml:space="preserve"> (durkheim) on olukord, kus mingid ühiskondlikud normid on kaotanud oma selguse ja jõu. Tekib nt siis kui ühiskond läbib kiiret muutust. Üldtunnustatud normid kaovad. Muutus toimub tööjaotuse arenedes. Kiire muutus-eelmised normid ei kehti, need pole jõudnud end kindlustada. Merton-normide konflikt-olukord kus ühiskonna pooolt väärtustatavad eesmärgid pole saavutataud üldtunnustatud vahenditega.</w:t>
      </w:r>
    </w:p>
    <w:p>
      <w:pPr>
        <w:pStyle w:val="NormalWeb"/>
        <w:spacing w:before="280" w:after="0"/>
        <w:rPr/>
      </w:pPr>
      <w:r>
        <w:rPr/>
        <w:t xml:space="preserve">13. </w:t>
      </w:r>
      <w:r>
        <w:rPr>
          <w:b/>
          <w:bCs/>
        </w:rPr>
        <w:t>Anoomia kuritegevuse seletamisel</w:t>
      </w:r>
      <w:r>
        <w:rPr/>
        <w:t>: anoomiat kasutatakse, et seletada nähtusi nagu abielulahutused, alkoholis, kuritegevus. Kiirete ühiskonna muutuste puhul mõne aja pärast nende probleemide hulk tõuseb. Durkheim-kuritegevus sõltub regioonist, usust, rahvastikurühmadest. Seostub ebakindlusega.Normidega piiratakse inimeste soove võimatu järele.</w:t>
      </w:r>
    </w:p>
    <w:p>
      <w:pPr>
        <w:pStyle w:val="NormalWeb"/>
        <w:spacing w:before="280" w:after="0"/>
        <w:rPr/>
      </w:pPr>
      <w:r>
        <w:rPr>
          <w:b/>
          <w:bCs/>
        </w:rPr>
        <w:t>14.</w:t>
      </w:r>
      <w:r>
        <w:rPr/>
        <w:t xml:space="preserve"> </w:t>
      </w:r>
      <w:r>
        <w:rPr>
          <w:b/>
          <w:bCs/>
        </w:rPr>
        <w:t>deviantsus</w:t>
      </w:r>
      <w:r>
        <w:rPr/>
        <w:t xml:space="preserve">: hälbumine ühiskonnas valitsevate normide piirest </w:t>
      </w:r>
      <w:r>
        <w:rPr>
          <w:b/>
          <w:bCs/>
        </w:rPr>
        <w:t>Sekundaarse deviantsuse tekkimine:</w:t>
      </w:r>
      <w:r>
        <w:rPr>
          <w:rFonts w:cs="Verdana" w:ascii="Verdana" w:hAnsi="Verdana"/>
          <w:color w:val="000000"/>
          <w:sz w:val="18"/>
          <w:szCs w:val="18"/>
        </w:rPr>
        <w:t xml:space="preserve"> Sekundaarne deviantsus tekib, kui inimesel on alguses millegi suhtes vastuolu, mille järel omistatakse talle deviantne identiteet ning lõpuks võtabki inimene selle omaks. See seostub ka mõistega stigmatiseerimine, mis tähendab, et inimesele surutakse peale „rikutud“ identiteet, mis piirab tema võimalusi sotsiaalses tegevuses. See näitab, et deviantsus tekib indiviidi ja sotsiaalse keskkonna vahelise vastuolu tulemusel.</w:t>
      </w:r>
    </w:p>
    <w:p>
      <w:pPr>
        <w:pStyle w:val="NormalWeb"/>
        <w:spacing w:before="280" w:after="0"/>
        <w:rPr/>
      </w:pPr>
      <w:r>
        <w:rPr>
          <w:b/>
          <w:bCs/>
        </w:rPr>
        <w:t>15.</w:t>
      </w:r>
      <w:r>
        <w:rPr/>
        <w:t xml:space="preserve"> </w:t>
      </w:r>
      <w:r>
        <w:rPr>
          <w:b/>
          <w:bCs/>
        </w:rPr>
        <w:t xml:space="preserve">Sotsialiseerumise astmed:1)primaarne aste- </w:t>
      </w:r>
      <w:r>
        <w:rPr/>
        <w:t>kodus õpitakse mida tohib ja mida mitte.</w:t>
      </w:r>
    </w:p>
    <w:p>
      <w:pPr>
        <w:pStyle w:val="NormalWeb"/>
        <w:spacing w:before="280" w:after="0"/>
        <w:rPr/>
      </w:pPr>
      <w:r>
        <w:rPr/>
        <w:t>2)</w:t>
      </w:r>
      <w:r>
        <w:rPr>
          <w:b/>
          <w:bCs/>
        </w:rPr>
        <w:t>sekundaarne aste-</w:t>
      </w:r>
      <w:r>
        <w:rPr/>
        <w:t>koolis, ühiskonnaliikme rollid, nt kella järgi käimine, töötamine, võimuga seonduv 3)</w:t>
      </w:r>
      <w:r>
        <w:rPr>
          <w:b/>
          <w:bCs/>
        </w:rPr>
        <w:t>tertsiaarne</w:t>
      </w:r>
      <w:r>
        <w:rPr/>
        <w:t xml:space="preserve"> </w:t>
      </w:r>
      <w:r>
        <w:rPr>
          <w:b/>
          <w:bCs/>
        </w:rPr>
        <w:t>aste</w:t>
      </w:r>
      <w:r>
        <w:rPr/>
        <w:t>-üha uued rollid, töötaja, lapsevanem, vanaema, soliidne inimene.</w:t>
      </w:r>
      <w:r>
        <w:rPr>
          <w:b/>
          <w:bCs/>
        </w:rPr>
        <w:t xml:space="preserve"> Sotsialiseerumine</w:t>
      </w:r>
      <w:r>
        <w:rPr/>
        <w:t>-protsess, mille käigus inimene võtab omaks ühiskonna struktuuri ja kultuuri ning kujuneb tema isiksus.</w:t>
      </w:r>
    </w:p>
    <w:p>
      <w:pPr>
        <w:pStyle w:val="NormalWeb"/>
        <w:spacing w:before="280" w:after="0"/>
        <w:rPr/>
      </w:pPr>
      <w:r>
        <w:rPr>
          <w:b/>
          <w:bCs/>
        </w:rPr>
        <w:t>16.</w:t>
      </w:r>
      <w:r>
        <w:rPr/>
        <w:t xml:space="preserve"> </w:t>
      </w:r>
      <w:r>
        <w:rPr>
          <w:b/>
          <w:bCs/>
        </w:rPr>
        <w:t>Struktuuriline lähenemine rollile</w:t>
      </w:r>
      <w:r>
        <w:rPr/>
        <w:t xml:space="preserve">:struktuur määratleb kindlad rolliootused-õigused ja kohustused, mis on seotud positsiooniga. Mõned rollid on täpsemalt paika pandud, teise puhul on kultuursed normid vb ebaselged, võib mitmeti tõlgendada. Kuna ühiskond pidevalt muutub ei ole ka rollide süsteem lõplikult paika pandud. </w:t>
      </w:r>
      <w:r>
        <w:rPr>
          <w:b/>
          <w:bCs/>
        </w:rPr>
        <w:t>Subjektikeskne lähenemine</w:t>
      </w:r>
      <w:r>
        <w:rPr/>
        <w:t xml:space="preserve">: Cooley-peegelklaasis mina. Kuidas kujutame ette et me teiste jaoks paistame, kuidas kujutame, et ta meid hindab, millise enesetunde see meis tekitab. Suhtleme läbi rollide,mõjutame teisi ja teised meid läbi rollide. Üksikindiviidid kohandavad oma käitumist selle kohaselt, mida teised neilt ootavad. </w:t>
      </w:r>
      <w:r>
        <w:rPr>
          <w:b/>
          <w:bCs/>
        </w:rPr>
        <w:t>Erinevus</w:t>
      </w:r>
      <w:r>
        <w:rPr/>
        <w:t>:Struktuurilist lähenemist mõjutab ühiskond ja selle muutumine, subjektilist lähenemist mõjutab teiste arvamus.</w:t>
      </w:r>
    </w:p>
    <w:p>
      <w:pPr>
        <w:pStyle w:val="NormalWeb"/>
        <w:spacing w:before="280" w:after="0"/>
        <w:rPr/>
      </w:pPr>
      <w:r>
        <w:rPr>
          <w:b/>
          <w:bCs/>
        </w:rPr>
        <w:t>17.</w:t>
      </w:r>
      <w:r>
        <w:rPr/>
        <w:t xml:space="preserve"> </w:t>
      </w:r>
      <w:r>
        <w:rPr>
          <w:b/>
          <w:bCs/>
        </w:rPr>
        <w:t>Rollikonflik</w:t>
      </w:r>
      <w:r>
        <w:rPr/>
        <w:t>t tekib siis kui rollikäitumine ei ole rolliootusega kooskõlas. See võib juhtuda, kui 1)rollide kohta on olemas erinevaid ootusi teiste poolt, erinevad normid.2)Indiviidi arusaam oma rollist erineb sellest, kuidas teised selle määratlevad. 3)Ühel indiviidil on üheaegselt mitu rolli.</w:t>
      </w:r>
    </w:p>
    <w:p>
      <w:pPr>
        <w:pStyle w:val="NormalWeb"/>
        <w:spacing w:before="280" w:after="0"/>
        <w:rPr/>
      </w:pPr>
      <w:r>
        <w:rPr>
          <w:b/>
          <w:bCs/>
        </w:rPr>
        <w:t>Rollidistants-</w:t>
      </w:r>
      <w:r>
        <w:rPr/>
        <w:t>Inimese seotus oma rolliga võib olla erinev. Seotus oleneb sellest, millises sotsialiseerumise faasis ta on omandatud. Eemaldumine, uude rolli elamise pärast nt.</w:t>
      </w:r>
    </w:p>
    <w:p>
      <w:pPr>
        <w:pStyle w:val="NormalWeb"/>
        <w:spacing w:before="280" w:after="0"/>
        <w:rPr/>
      </w:pPr>
      <w:r>
        <w:rPr>
          <w:b/>
          <w:bCs/>
        </w:rPr>
        <w:t>18.</w:t>
      </w:r>
      <w:r>
        <w:rPr/>
        <w:t xml:space="preserve"> </w:t>
      </w:r>
      <w:r>
        <w:rPr>
          <w:b/>
          <w:bCs/>
        </w:rPr>
        <w:t>Primaarsed rühmad</w:t>
      </w:r>
      <w:r>
        <w:rPr/>
        <w:t xml:space="preserve">- väikesed, otsene suhtlemine kõikide rühmaliikmete vahel. Isiklikud kontaktid. Nt perekond. Oluline sümpaatia, tunded. Ei eeldata hüvesid ega kasu inimestevahelistest suhetest. </w:t>
      </w:r>
      <w:r>
        <w:rPr>
          <w:b/>
          <w:bCs/>
        </w:rPr>
        <w:t>Sekundaarsed rühmad</w:t>
      </w:r>
      <w:r>
        <w:rPr/>
        <w:t>- suuremad, iga liige ei pruugi suhelda iga teise liikmega. Formaalne organisatsioon, valitud juhid. nt töökollektiiv, poliitilised parteid. Tegevus suunatud kindlate eesmärkide saavutamisele.</w:t>
      </w:r>
    </w:p>
    <w:p>
      <w:pPr>
        <w:pStyle w:val="NormalWeb"/>
        <w:spacing w:before="280" w:after="0"/>
        <w:rPr/>
      </w:pPr>
      <w:r>
        <w:rPr/>
      </w:r>
    </w:p>
    <w:p>
      <w:pPr>
        <w:pStyle w:val="NormalWeb"/>
        <w:spacing w:before="280" w:after="0"/>
        <w:rPr/>
      </w:pPr>
      <w:r>
        <w:rPr>
          <w:b/>
          <w:bCs/>
        </w:rPr>
        <w:t>19.</w:t>
      </w:r>
      <w:r>
        <w:rPr/>
        <w:t xml:space="preserve"> </w:t>
      </w:r>
      <w:r>
        <w:rPr>
          <w:b/>
          <w:bCs/>
        </w:rPr>
        <w:t xml:space="preserve">Referentgrupp- </w:t>
      </w:r>
      <w:r>
        <w:rPr/>
        <w:t xml:space="preserve">juhtgrupp, milllest teised lähtuvad.Oluline hoiakute ja arvamuste moodustamisel. Enese identifitseerimine ja võrdlemine teiste gruppidega. </w:t>
      </w:r>
      <w:r>
        <w:rPr>
          <w:b/>
          <w:bCs/>
        </w:rPr>
        <w:t>Normatiivne funktsioon</w:t>
      </w:r>
      <w:r>
        <w:rPr/>
        <w:t xml:space="preserve">-inimene võtab omaks grupi normid. </w:t>
      </w:r>
      <w:r>
        <w:rPr>
          <w:b/>
          <w:bCs/>
        </w:rPr>
        <w:t>Korporatiivne funktsioon</w:t>
      </w:r>
      <w:r>
        <w:rPr/>
        <w:t>-inimene võrdleb ennast grupiga. Rühm kujundab ühised arusaamad ja hoiakud-referentraami. Inimene ei pruugi olla grupi liige.</w:t>
      </w:r>
    </w:p>
    <w:p>
      <w:pPr>
        <w:pStyle w:val="NormalWeb"/>
        <w:spacing w:before="280" w:after="0"/>
        <w:rPr/>
      </w:pPr>
      <w:r>
        <w:rPr>
          <w:b/>
          <w:bCs/>
        </w:rPr>
        <w:t>20. Homans</w:t>
      </w:r>
      <w:r>
        <w:rPr/>
        <w:t>- grupi liikmeskond kui ringlev protsess. Seotu tekitab ühised normid ja väärtused. Ühiste väärtustega inimesed meeldivad teineteisele. Tugevnevad grupisidemed ühise tegevuse, sõpruse, normide ja väärtuste kaudu. Kui koostööd on rohkem kui tuleneb külgetõmbejõust, külgetõmbejõud kasvab. Kui külgetõmbejõud on suurem kui koostööks on vajalik, koostöö sageneb.</w:t>
      </w:r>
    </w:p>
    <w:p>
      <w:pPr>
        <w:pStyle w:val="NormalWeb"/>
        <w:spacing w:before="280" w:after="0"/>
        <w:rPr/>
      </w:pPr>
      <w:r>
        <w:rPr>
          <w:b/>
          <w:bCs/>
        </w:rPr>
        <w:t>21.</w:t>
      </w:r>
      <w:r>
        <w:rPr/>
        <w:t xml:space="preserve"> Bürokraatia ideaaltüüp(WEBER)-Kapitali akumulatsioon/kogunemine-suuremad üksused. Toodang muutub keerulisemaks, spetsialiseerumine, kommunikatsiooni tähtsus tõuseb. Bürokraatia kui ratsionaalseim ja tõhusaim organisatsiooni vorm. </w:t>
      </w:r>
      <w:r>
        <w:rPr>
          <w:b/>
          <w:bCs/>
        </w:rPr>
        <w:t>Spetsaialiseerumine</w:t>
      </w:r>
      <w:r>
        <w:rPr/>
        <w:t xml:space="preserve">-tööjaotus selge ja formaalne. </w:t>
      </w:r>
      <w:r>
        <w:rPr>
          <w:b/>
          <w:bCs/>
        </w:rPr>
        <w:t>Hierarhiline</w:t>
      </w:r>
      <w:r>
        <w:rPr/>
        <w:t xml:space="preserve"> </w:t>
      </w:r>
      <w:r>
        <w:rPr>
          <w:b/>
          <w:bCs/>
        </w:rPr>
        <w:t>struktuur</w:t>
      </w:r>
      <w:r>
        <w:rPr/>
        <w:t xml:space="preserve">-selged alluvussuhted ja vastutusalad. </w:t>
      </w:r>
      <w:r>
        <w:rPr>
          <w:b/>
          <w:bCs/>
        </w:rPr>
        <w:t>Formaalne</w:t>
      </w:r>
      <w:r>
        <w:rPr/>
        <w:t xml:space="preserve"> </w:t>
      </w:r>
      <w:r>
        <w:rPr>
          <w:b/>
          <w:bCs/>
        </w:rPr>
        <w:t>reeglistik</w:t>
      </w:r>
      <w:r>
        <w:rPr/>
        <w:t xml:space="preserve">-organisatsiooni tegevuse aluseks. </w:t>
      </w:r>
      <w:r>
        <w:rPr>
          <w:b/>
          <w:bCs/>
        </w:rPr>
        <w:t>Kirjalikud</w:t>
      </w:r>
      <w:r>
        <w:rPr/>
        <w:t xml:space="preserve"> </w:t>
      </w:r>
      <w:r>
        <w:rPr>
          <w:b/>
          <w:bCs/>
        </w:rPr>
        <w:t>dokumendid</w:t>
      </w:r>
      <w:r>
        <w:rPr/>
        <w:t>-otsuste aluseks ning nende tulemuseks. Kaadrite täiendamine oskuste ja ametialaste teadmiste alusel. Ametnikud on täiskohaga tööl ja saavad palka. Karjääriredeli olemasolu, kõrgendused teenete alusel. Isiklike ja avalike tulude lahushoidmine. Töövahendid on organisatsiooni mitte töötaja omad.</w:t>
      </w:r>
    </w:p>
    <w:p>
      <w:pPr>
        <w:pStyle w:val="NormalWeb"/>
        <w:spacing w:before="280" w:after="0"/>
        <w:rPr/>
      </w:pPr>
      <w:r>
        <w:rPr>
          <w:b/>
          <w:bCs/>
        </w:rPr>
        <w:t>22.</w:t>
      </w:r>
      <w:r>
        <w:rPr/>
        <w:t xml:space="preserve"> </w:t>
      </w:r>
      <w:r>
        <w:rPr>
          <w:b/>
          <w:bCs/>
        </w:rPr>
        <w:t>Bürokraatia negatiivsed pooled</w:t>
      </w:r>
      <w:r>
        <w:rPr/>
        <w:t>:kõige taga on ratsionaalsus ja ennustatavus. Liigne formaalsus mis takistab efektiivset tööd. Ametnikud toodavad ametnikke. Parkinsoni seadus,-töö maht kasvab kuni täidab kogu selle valmimiseks saada oleva aja. peteri printsiip-hierarhias kipub iga töötaja tõusma oma ebakompetentsuse tasemeni.</w:t>
      </w:r>
    </w:p>
    <w:p>
      <w:pPr>
        <w:pStyle w:val="NormalWeb"/>
        <w:spacing w:before="280" w:after="0"/>
        <w:rPr/>
      </w:pPr>
      <w:r>
        <w:rPr>
          <w:b/>
          <w:bCs/>
        </w:rPr>
        <w:t>23.</w:t>
      </w:r>
      <w:r>
        <w:rPr/>
        <w:t xml:space="preserve"> </w:t>
      </w:r>
      <w:r>
        <w:rPr>
          <w:b/>
          <w:bCs/>
        </w:rPr>
        <w:t>Weberi autoriteeditüübid:1)Seaduslik-ratsionaalne</w:t>
      </w:r>
      <w:r>
        <w:rPr/>
        <w:t>(legal-rational)-teatud formaalsed reeglid või teatud eriline kompetents õigustab juhi positsiooni eelis-õiglane , erapooletu</w:t>
      </w:r>
      <w:r>
        <w:rPr>
          <w:b/>
          <w:bCs/>
        </w:rPr>
        <w:t>2)traditsiooniline</w:t>
      </w:r>
      <w:r>
        <w:rPr/>
        <w:t xml:space="preserve">-iidne praktika, harjumus, nt monarhia. Ka klass, suguvõsa eelis- stabiilsus, seaduslikkus.. </w:t>
      </w:r>
      <w:r>
        <w:rPr>
          <w:b/>
          <w:bCs/>
        </w:rPr>
        <w:t>3)karismaatiline</w:t>
      </w:r>
      <w:r>
        <w:rPr/>
        <w:t>-alluvad usuvad juhi erilistesse isikuomadustesse. Erakorraline, poliitiline, kunstiline juht. Eelis-arendav, ainus võimalus muuta vana praktikat.</w:t>
      </w:r>
    </w:p>
    <w:p>
      <w:pPr>
        <w:pStyle w:val="NormalWeb"/>
        <w:spacing w:before="280" w:after="0"/>
        <w:rPr/>
      </w:pPr>
      <w:r>
        <w:rPr/>
        <w:t xml:space="preserve">24. </w:t>
      </w:r>
      <w:r>
        <w:rPr>
          <w:b/>
          <w:bCs/>
        </w:rPr>
        <w:t>Weber</w:t>
      </w:r>
      <w:r>
        <w:rPr/>
        <w:t>(subjektikeskne võim)-tõenäosus, et isik suudab sotsiaalses vahekorras teostada oma eesmärke vastupanule vaatamata. Võimu teostajaks indiviid-seostub valikute, tegevuse, kavatsustega. Võimu teostatakse teiste üle(konflikt-vastupanu)Võim on nn negatiivne-teiste tegevuse piiramine, sunduse kasutamine.</w:t>
      </w:r>
    </w:p>
    <w:p>
      <w:pPr>
        <w:pStyle w:val="NormalWeb"/>
        <w:spacing w:before="280" w:after="0"/>
        <w:rPr/>
      </w:pPr>
      <w:r>
        <w:rPr>
          <w:b/>
          <w:bCs/>
        </w:rPr>
        <w:t>Marxism</w:t>
      </w:r>
      <w:r>
        <w:rPr/>
        <w:t>(struktuurikeskne)-võim on ühiskonnastruktuuri omadus, sõltumatu võimusuhetes osalejate individuaalsest tahtest. Klassistruktuuri tagajärg. Võim on lahutamatu majanduslikest ja klassisuhetest. Võim sisaldab sundust, selle võimalust. Konflikt on tegelikult masside mitte indiviidide vahel.</w:t>
      </w:r>
    </w:p>
    <w:p>
      <w:pPr>
        <w:pStyle w:val="NormalWeb"/>
        <w:spacing w:before="280" w:after="0"/>
        <w:rPr/>
      </w:pPr>
      <w:r>
        <w:rPr>
          <w:b/>
          <w:bCs/>
        </w:rPr>
        <w:t>Pluralistlik võimuteooria</w:t>
      </w:r>
      <w:r>
        <w:rPr/>
        <w:t>-võim on jaotunud üle terve ühiskonna, ei ole ainult eliidi või valitseva klassi käes. Võim, mõju ja autoriteet on lähedased mõisted.</w:t>
      </w:r>
    </w:p>
    <w:p>
      <w:pPr>
        <w:pStyle w:val="NormalWeb"/>
        <w:spacing w:before="280" w:after="0"/>
        <w:rPr/>
      </w:pPr>
      <w:r>
        <w:rPr>
          <w:b/>
          <w:bCs/>
        </w:rPr>
        <w:t>25.</w:t>
      </w:r>
      <w:r>
        <w:rPr/>
        <w:t xml:space="preserve"> </w:t>
      </w:r>
      <w:r>
        <w:rPr>
          <w:b/>
          <w:bCs/>
        </w:rPr>
        <w:t>Hegemoonia –</w:t>
      </w:r>
      <w:r>
        <w:rPr/>
        <w:t xml:space="preserve"> võimul oleva või võimule püüdleva sotsiaalse rühma vaimne ja moraalne juhtpositsioon. </w:t>
      </w:r>
      <w:r>
        <w:rPr>
          <w:b/>
          <w:bCs/>
        </w:rPr>
        <w:t>Tähtsus</w:t>
      </w:r>
      <w:r>
        <w:rPr/>
        <w:t>: inimesed peavad võimulolijast lugu, seega on võim püsiv ja efektiivne. Võimulolijaga oldakse rahul, keegi ei püüa võimu kukutada. Inimesed võtavad omaks valitsejate poolt pakutava ideoloogia. Hegemoonia kandjateks on meedia, kirik, parteid jne.</w:t>
      </w:r>
    </w:p>
    <w:p>
      <w:pPr>
        <w:pStyle w:val="NormalWeb"/>
        <w:spacing w:before="280" w:after="0"/>
        <w:rPr/>
      </w:pPr>
      <w:r>
        <w:rPr>
          <w:b/>
          <w:bCs/>
        </w:rPr>
        <w:t>26.</w:t>
      </w:r>
      <w:r>
        <w:rPr/>
        <w:t xml:space="preserve"> </w:t>
      </w:r>
      <w:r>
        <w:rPr>
          <w:b/>
          <w:bCs/>
        </w:rPr>
        <w:t>Diskursiivne</w:t>
      </w:r>
      <w:r>
        <w:rPr/>
        <w:t xml:space="preserve"> </w:t>
      </w:r>
      <w:r>
        <w:rPr>
          <w:b/>
          <w:bCs/>
        </w:rPr>
        <w:t>võim</w:t>
      </w:r>
      <w:r>
        <w:rPr/>
        <w:t>-inimene ise allutab ennast võimule. Kui inimesel on teadmised, siis ta on suuteline ise enda üle võimu teostama. Nende teadvus on distsiplineeritud. Võimu aluseks on diskursuse poolt distsiplineeritud teadvus. Kuna diskursiivne võim määratletakse inimese deviantsuse järgi, kinnitatakse normaalsuse piirid ja teistest eristamine. Teadmised toodavad diskursust, mis, mis defineerib ära normaalsuse. Kuna normaalsuse piirid on kinnitatud, siis inimene püüab nende sees püsida. Nende teadvus on distsiplineeritud ja nad teostavad võimu iseenda üle.</w:t>
      </w:r>
    </w:p>
    <w:p>
      <w:pPr>
        <w:pStyle w:val="NormalWeb"/>
        <w:spacing w:before="280" w:after="0"/>
        <w:rPr/>
      </w:pPr>
      <w:r>
        <w:rPr>
          <w:b/>
          <w:bCs/>
        </w:rPr>
        <w:t>27</w:t>
      </w:r>
      <w:r>
        <w:rPr/>
        <w:t>.</w:t>
      </w:r>
      <w:r>
        <w:rPr>
          <w:b/>
          <w:bCs/>
        </w:rPr>
        <w:t>Stabiilse demokraatia teke</w:t>
      </w:r>
      <w:r>
        <w:rPr/>
        <w:t>: seda soodustab Eliidi pluraalsus, vahetumine ja avatus.</w:t>
      </w:r>
    </w:p>
    <w:p>
      <w:pPr>
        <w:pStyle w:val="NormalWeb"/>
        <w:spacing w:before="280" w:after="0"/>
        <w:rPr/>
      </w:pPr>
      <w:r>
        <w:rPr>
          <w:b/>
          <w:bCs/>
        </w:rPr>
        <w:t>28</w:t>
      </w:r>
      <w:r>
        <w:rPr/>
        <w:t>.</w:t>
      </w:r>
      <w:r>
        <w:rPr>
          <w:b/>
          <w:bCs/>
        </w:rPr>
        <w:t>Juhtimise viise</w:t>
      </w:r>
      <w:r>
        <w:rPr/>
        <w:t>:1) autoritaarne juhtimine-juht otsustab ise. Teatud olukordades on see vajalik, nt kui tegemist on hädaolukorraga,mis vajab kiiret tegutsemist. 2)demokraatlik juhtimine-kaasab teisi-see on efektiivsem, sest grupisisene kokkukuuluvs ja initsiatiiv on parem. Tööprotsess ei sõltu nii palju otsesest kontrollist 3)juhtimine-mõju ja võimu avaldamine sotsiaalsetes kollektiivides. 4)laissez-faire juht-ei osale ise otsuste tegemisel, tõmbub tagasi.</w:t>
      </w:r>
    </w:p>
    <w:p>
      <w:pPr>
        <w:pStyle w:val="NormalWeb"/>
        <w:spacing w:before="280" w:after="0"/>
        <w:rPr/>
      </w:pPr>
      <w:r>
        <w:rPr>
          <w:b/>
          <w:bCs/>
        </w:rPr>
        <w:t>29</w:t>
      </w:r>
      <w:r>
        <w:rPr/>
        <w:t xml:space="preserve">. </w:t>
      </w:r>
      <w:r>
        <w:rPr>
          <w:b/>
          <w:bCs/>
        </w:rPr>
        <w:t>Fordism:</w:t>
      </w:r>
      <w:r>
        <w:rPr/>
        <w:t>Tööjõu</w:t>
      </w:r>
      <w:r>
        <w:rPr>
          <w:b/>
          <w:bCs/>
        </w:rPr>
        <w:t xml:space="preserve"> </w:t>
      </w:r>
      <w:r>
        <w:rPr/>
        <w:t xml:space="preserve">spetsialiseerumine, konveier. Muutused kontrolli osas, juhtimisest sai eraldiseisev tegevus-mänedzeride kihi tähtsuse tõus. Tööprotsess kollektiivsest individuaalseks. </w:t>
      </w:r>
      <w:r>
        <w:rPr>
          <w:b/>
          <w:bCs/>
        </w:rPr>
        <w:t>Kriitika</w:t>
      </w:r>
      <w:r>
        <w:rPr/>
        <w:t xml:space="preserve">:mehhaanilisus, inimene allutatud masinale( </w:t>
      </w:r>
      <w:r>
        <w:rPr>
          <w:b/>
          <w:bCs/>
        </w:rPr>
        <w:t>Post-fordism</w:t>
      </w:r>
      <w:r>
        <w:rPr/>
        <w:t xml:space="preserve">: tööstuslik tootmine allhangetena odavamatesse maadesse. Esmaseks paindlikkus ja kvaliteet. Sihtgruppide eristumine, kiire ümberorienteerumine uutele toodetele.) </w:t>
      </w:r>
      <w:r>
        <w:rPr>
          <w:b/>
          <w:bCs/>
        </w:rPr>
        <w:t>Human relations</w:t>
      </w:r>
      <w:r>
        <w:rPr/>
        <w:t xml:space="preserve">: koolkond keskendub suhetele, et rühma protsessid toetaksid tootmistegevust. Kuidas suunata mitteformaalse rühma tegevus nii, et see soodustab firma eesmärke? </w:t>
      </w:r>
      <w:r>
        <w:rPr>
          <w:b/>
          <w:bCs/>
        </w:rPr>
        <w:t>Kriitika</w:t>
      </w:r>
      <w:r>
        <w:rPr/>
        <w:t>: toonitab rühmaprotsesse üle</w:t>
      </w:r>
      <w:r>
        <w:rPr>
          <w:b/>
          <w:bCs/>
        </w:rPr>
        <w:t>. Erinevus: fordismis oluline individuaalne tööprotsess, human relationsis aga oluline kollektiivne tööprotsess. Fordismis tähtsad masinad, teises tähtsad suhted.</w:t>
      </w:r>
    </w:p>
    <w:p>
      <w:pPr>
        <w:pStyle w:val="NormalWeb"/>
        <w:spacing w:before="280" w:after="0"/>
        <w:rPr/>
      </w:pPr>
      <w:r>
        <w:rPr>
          <w:b/>
          <w:bCs/>
        </w:rPr>
        <w:t>30</w:t>
      </w:r>
      <w:r>
        <w:rPr/>
        <w:t xml:space="preserve">. </w:t>
      </w:r>
      <w:r>
        <w:rPr>
          <w:b/>
          <w:bCs/>
        </w:rPr>
        <w:t xml:space="preserve">Bioloogiline sugu: </w:t>
      </w:r>
      <w:r>
        <w:rPr/>
        <w:t>aluseks on meeste ja naiste bioloogiline funktsioneerimine ning anatoomilised erinevused. Bioloogilisest soost tulenevad soorollid on looduslikud/anatoomilised tõsiasjad, mis ei muutu ajas ja ruumis.</w:t>
      </w:r>
    </w:p>
    <w:p>
      <w:pPr>
        <w:pStyle w:val="NormalWeb"/>
        <w:spacing w:before="280" w:after="0"/>
        <w:rPr/>
      </w:pPr>
      <w:r>
        <w:rPr>
          <w:b/>
          <w:bCs/>
        </w:rPr>
        <w:t>Sotsioloogiline sugu</w:t>
      </w:r>
      <w:r>
        <w:rPr/>
        <w:t xml:space="preserve">: aluseks on sotsiaalsed/kultuurilised ootused ja traditsioonid. Sotsiaalne sugu ja selle väljendused põhinevad inimestevahelistel kokkulepetel, mitte loodusel. Sotsiaalne sugu sõltub konkreetsest ajast ja ruumist. </w:t>
      </w:r>
      <w:r>
        <w:rPr>
          <w:b/>
          <w:bCs/>
        </w:rPr>
        <w:t>Sotsioloogile pakub huvi sotsioloogiline sugu, sest see sõltub ühiskonnast, tegemist on inimestevaheliste suhte ja kokkulepetega,rollid sõltuvad suhetest mitte anatoomilistest erinevustest.</w:t>
      </w:r>
    </w:p>
    <w:p>
      <w:pPr>
        <w:pStyle w:val="NormalWeb"/>
        <w:spacing w:before="280" w:after="0"/>
        <w:rPr/>
      </w:pPr>
      <w:r>
        <w:rPr>
          <w:b/>
          <w:bCs/>
        </w:rPr>
        <w:t>31</w:t>
      </w:r>
      <w:r>
        <w:rPr/>
        <w:t xml:space="preserve">.Karjäärivõimalused sõltuvad sellest, kuidas inimene suudab oma võimeid kasutada, kui suur on tema osalus ühiskonnas, kuidas tal jagub ressursse, mõjujõudu, oskusi, et end maksma panna. Kuidas on ta suutnud sotsialiseeruda, et saavutada vajalikke hüvesid. </w:t>
      </w:r>
      <w:r>
        <w:rPr>
          <w:b/>
          <w:bCs/>
        </w:rPr>
        <w:t>Sooline</w:t>
      </w:r>
      <w:r>
        <w:rPr/>
        <w:t xml:space="preserve"> </w:t>
      </w:r>
      <w:r>
        <w:rPr>
          <w:b/>
          <w:bCs/>
        </w:rPr>
        <w:t>sotsialiseerumine</w:t>
      </w:r>
      <w:r>
        <w:rPr/>
        <w:t xml:space="preserve"> võib mõjutada karjäärivõimalusi. Nt naistel on raskem jõuda poliitikasse, naiste hulgas on vähe suurettevõtjaid. Naised on rohkem hariduses ja sotsiaalaladel. Naisi alahinnatakse, neil on väiksemad kehalised võimed.</w:t>
      </w:r>
    </w:p>
    <w:p>
      <w:pPr>
        <w:pStyle w:val="NormalWeb"/>
        <w:spacing w:before="280" w:after="0"/>
        <w:rPr/>
      </w:pPr>
      <w:r>
        <w:rPr>
          <w:b/>
          <w:bCs/>
        </w:rPr>
        <w:t>32</w:t>
      </w:r>
      <w:r>
        <w:rPr/>
        <w:t xml:space="preserve">. </w:t>
      </w:r>
      <w:r>
        <w:rPr>
          <w:b/>
          <w:bCs/>
        </w:rPr>
        <w:t>Hegemooniline</w:t>
      </w:r>
      <w:r>
        <w:rPr/>
        <w:t xml:space="preserve"> </w:t>
      </w:r>
      <w:r>
        <w:rPr>
          <w:b/>
          <w:bCs/>
        </w:rPr>
        <w:t>maskuliinsus</w:t>
      </w:r>
      <w:r>
        <w:rPr/>
        <w:t xml:space="preserve"> pere peamine leivateenija,orienteeritud kõrge positsiooni saavutamisele, teeb karjääri, varjab tundeid,riskib. põhineb arusaamal ühiskonna korraldusest ja normidest, mille alusel määratletakse sugupool, mehesust puudutavatel käsitlustel ja meeste omavahelisel läbikäimisel. </w:t>
      </w:r>
      <w:r>
        <w:rPr>
          <w:b/>
          <w:bCs/>
        </w:rPr>
        <w:t>Hegemooniline feminiinsus-</w:t>
      </w:r>
      <w:r>
        <w:rPr/>
        <w:t>mehest</w:t>
      </w:r>
      <w:r>
        <w:rPr>
          <w:b/>
          <w:bCs/>
        </w:rPr>
        <w:t xml:space="preserve"> </w:t>
      </w:r>
      <w:r>
        <w:rPr/>
        <w:t>majanduslikult sõltuv, orienteeritud ilu pere ja suhtemaailmale, kasvatab lapsi, väljendab tundeid, ettevaatlik, tasane.</w:t>
      </w:r>
    </w:p>
    <w:p>
      <w:pPr>
        <w:pStyle w:val="NormalWeb"/>
        <w:spacing w:before="280" w:after="0"/>
        <w:rPr/>
      </w:pPr>
      <w:r>
        <w:rPr>
          <w:b/>
          <w:bCs/>
        </w:rPr>
        <w:t>33. Weberi klassiteooria</w:t>
      </w:r>
      <w:r>
        <w:rPr/>
        <w:t xml:space="preserve">: tööturg määrab ära ühikondliku klassi. Ametid mis jagavad sarnast turupositsiooni, kus töötajatel on võrdsed töötingimused, moodustavad ühtse ühiskondliku klassi. Ühise klassi esindajad kaitsevad oma huve, jagavad tasu ja ressursse. Eristab majanduslikku, sotsiaalset ja ühiste huvide mõõdet. </w:t>
      </w:r>
      <w:r>
        <w:rPr>
          <w:b/>
          <w:bCs/>
        </w:rPr>
        <w:t>Majanduslikud klassid</w:t>
      </w:r>
      <w:r>
        <w:rPr/>
        <w:t xml:space="preserve">-inimestel erinevad võimalused materiaalsete väärtuste saavutamiseks. </w:t>
      </w:r>
      <w:r>
        <w:rPr>
          <w:b/>
          <w:bCs/>
        </w:rPr>
        <w:t>Staatuserühmad-</w:t>
      </w:r>
      <w:r>
        <w:rPr/>
        <w:t xml:space="preserve">erinev elulaad, haridus, päritolu. </w:t>
      </w:r>
      <w:r>
        <w:rPr>
          <w:b/>
          <w:bCs/>
        </w:rPr>
        <w:t xml:space="preserve">Huvirühmad- </w:t>
      </w:r>
      <w:r>
        <w:rPr/>
        <w:t>ühiste huvidega ja on neist teadlikud.</w:t>
      </w:r>
    </w:p>
    <w:p>
      <w:pPr>
        <w:pStyle w:val="NormalWeb"/>
        <w:spacing w:before="280" w:after="0"/>
        <w:rPr/>
      </w:pPr>
      <w:r>
        <w:rPr>
          <w:b/>
          <w:bCs/>
        </w:rPr>
        <w:t>34</w:t>
      </w:r>
      <w:r>
        <w:rPr/>
        <w:t xml:space="preserve"> 1) </w:t>
      </w:r>
      <w:r>
        <w:rPr>
          <w:b/>
          <w:bCs/>
        </w:rPr>
        <w:t>Funktsionalistliku ja 2)marksistliku lähenemise erinevused klassidele</w:t>
      </w:r>
      <w:r>
        <w:rPr/>
        <w:t xml:space="preserve">: </w:t>
      </w:r>
      <w:r>
        <w:rPr>
          <w:b/>
          <w:bCs/>
        </w:rPr>
        <w:t>1</w:t>
      </w:r>
      <w:r>
        <w:rPr/>
        <w:t xml:space="preserve">)ühiskonnas valitseb üldine konsensus selles, millised positsioonid on tähtsamad ja millised vähemtähtsad. Erinevad klassid. Olulised inimese saavutused ja kompetents. </w:t>
      </w:r>
      <w:r>
        <w:rPr>
          <w:b/>
          <w:bCs/>
        </w:rPr>
        <w:t>2)</w:t>
      </w:r>
      <w:r>
        <w:rPr/>
        <w:t>inimestel puudub oma arusaam nende ühiskondlikust positsioonist. Kaks klassi:töölisklass ja kodanlus. Oluline tootmistehnoloogia omamine.</w:t>
      </w:r>
    </w:p>
    <w:p>
      <w:pPr>
        <w:pStyle w:val="NormalWeb"/>
        <w:spacing w:before="280" w:after="240"/>
        <w:rPr/>
      </w:pPr>
      <w:r>
        <w:rPr>
          <w:b/>
          <w:bCs/>
        </w:rPr>
        <w:t>35</w:t>
      </w:r>
      <w:r>
        <w:rPr/>
        <w:t xml:space="preserve">. </w:t>
      </w:r>
      <w:r>
        <w:rPr>
          <w:b/>
          <w:bCs/>
        </w:rPr>
        <w:t>Sibula mudel ühiskonna seletamisel:</w:t>
      </w:r>
      <w:r>
        <w:rPr>
          <w:rFonts w:cs="Verdana" w:ascii="Verdana" w:hAnsi="Verdana"/>
          <w:color w:val="000000"/>
          <w:sz w:val="18"/>
          <w:szCs w:val="18"/>
        </w:rPr>
        <w:t xml:space="preserve"> Tipp – eliit Keskel – kõige paksem osa – keskklass, All – umbes sama mis üleval – alamklass. Sibula mudel seletab ideaalset ühiskonda, kus on kõige rohkem keskklassi ja võrdselt vähe kõrg- ja alamklassi, sest selline ühiskond on kõige stabiilsem.</w:t>
      </w:r>
    </w:p>
    <w:p>
      <w:pPr>
        <w:pStyle w:val="NormalWeb"/>
        <w:spacing w:before="280" w:after="0"/>
        <w:rPr/>
      </w:pPr>
      <w:r>
        <w:rPr>
          <w:b/>
          <w:bCs/>
        </w:rPr>
        <w:t>36</w:t>
      </w:r>
      <w:r>
        <w:rPr/>
        <w:t xml:space="preserve">. </w:t>
      </w:r>
      <w:r>
        <w:rPr>
          <w:b/>
          <w:bCs/>
        </w:rPr>
        <w:t xml:space="preserve">Bordieu kapitalide liigid: </w:t>
      </w:r>
      <w:r>
        <w:rPr/>
        <w:t>majanduslikud (omand, tulud), sotisaalne(sidemed, käitumisreeglite valdamine), kultuuriline kapital.(haridus, keel) Kapitali olamasolu määrab ära , milllisesse klassi sa kuulud, kui palju on sul võimalsi kultuuriliseks tegevuseks, sotsiaalseks ning kui kindlustatud sa majanduslikult oled.</w:t>
      </w:r>
    </w:p>
    <w:p>
      <w:pPr>
        <w:pStyle w:val="NormalWeb"/>
        <w:spacing w:before="280" w:after="0"/>
        <w:rPr/>
      </w:pPr>
      <w:r>
        <w:rPr>
          <w:b/>
          <w:bCs/>
        </w:rPr>
        <w:t>37</w:t>
      </w:r>
      <w:r>
        <w:rPr/>
        <w:t xml:space="preserve">. </w:t>
      </w:r>
      <w:r>
        <w:rPr>
          <w:b/>
          <w:bCs/>
        </w:rPr>
        <w:t>Mõiste elustiil</w:t>
      </w:r>
      <w:r>
        <w:rPr/>
        <w:t xml:space="preserve"> muutsid oluliseks sellised </w:t>
      </w:r>
      <w:r>
        <w:rPr>
          <w:b/>
          <w:bCs/>
        </w:rPr>
        <w:t xml:space="preserve">protsessid </w:t>
      </w:r>
      <w:r>
        <w:rPr/>
        <w:t>nagu :</w:t>
      </w:r>
      <w:r>
        <w:rPr>
          <w:b/>
          <w:bCs/>
        </w:rPr>
        <w:t>linnastumine,sotsiaalmajanduslikud ja kultuurilised muutused. Tarbimise muutumine, sotsiaalne mobiilsus, ühiskonna individuaalsus.</w:t>
      </w:r>
    </w:p>
    <w:p>
      <w:pPr>
        <w:pStyle w:val="NormalWeb"/>
        <w:spacing w:before="280" w:after="0"/>
        <w:rPr/>
      </w:pPr>
      <w:r>
        <w:rPr>
          <w:b/>
          <w:bCs/>
        </w:rPr>
        <w:t>38</w:t>
      </w:r>
      <w:r>
        <w:rPr/>
        <w:t xml:space="preserve">. </w:t>
      </w:r>
      <w:r>
        <w:rPr>
          <w:b/>
          <w:bCs/>
        </w:rPr>
        <w:t xml:space="preserve">Elustiil </w:t>
      </w:r>
      <w:r>
        <w:rPr/>
        <w:t>on lapsepõlves omandatud omadused, mis määravad hiljem inimese käitumise. Erineva staatusega ühiskonnagruppide omavahelise eristumise viisid. Inimese valikud kõige laiemas mõttes, millega kaasnevad ka suhtumised ja väärtushinnangud. Elustiilid on personaalsed, st valikud tehakse indiviidi tasandil. „Vabalt valitud mäng“</w:t>
      </w:r>
    </w:p>
    <w:p>
      <w:pPr>
        <w:pStyle w:val="NormalWeb"/>
        <w:spacing w:before="280" w:after="0"/>
        <w:rPr/>
      </w:pPr>
      <w:r>
        <w:rPr>
          <w:b/>
          <w:bCs/>
        </w:rPr>
        <w:t xml:space="preserve">Elulaad </w:t>
      </w:r>
      <w:r>
        <w:rPr/>
        <w:t>on teatav tegevuste süsteem, aktiisvsuse jaotumine erinevate eluvaldkondade vahel, samuti nende iseloomulik käitumisviis ja inimsuhete laad. Viitab traditsioonilistele ühiskondadele, kus elulaad oli struktuuriliselt determineeritud.</w:t>
      </w:r>
    </w:p>
    <w:p>
      <w:pPr>
        <w:pStyle w:val="NormalWeb"/>
        <w:spacing w:before="280" w:after="0"/>
        <w:rPr/>
      </w:pPr>
      <w:r>
        <w:rPr>
          <w:b/>
          <w:bCs/>
        </w:rPr>
        <w:t>39</w:t>
      </w:r>
      <w:r>
        <w:rPr/>
        <w:t xml:space="preserve">. </w:t>
      </w:r>
      <w:r>
        <w:rPr>
          <w:b/>
          <w:bCs/>
        </w:rPr>
        <w:t>Kodanikeühiskond-</w:t>
      </w:r>
      <w:r>
        <w:rPr/>
        <w:t xml:space="preserve"> </w:t>
      </w:r>
      <w:r>
        <w:rPr>
          <w:rFonts w:cs="serif;Times New Roman" w:ascii="serif;Times New Roman" w:hAnsi="serif;Times New Roman"/>
        </w:rPr>
        <w:t>on ühiskonnaelu valdkond, kus inimsuhted pole orienteeritud võimu teostami</w:t>
      </w:r>
      <w:r>
        <w:rPr/>
        <w:t xml:space="preserve">sele või kasumi teenimisele . </w:t>
      </w:r>
      <w:r>
        <w:rPr>
          <w:rFonts w:cs="serif;Times New Roman" w:ascii="serif;Times New Roman" w:hAnsi="serif;Times New Roman"/>
        </w:rPr>
        <w:t>Kodanikeühiskond on vabatahtlik, isekorraldav ja autonoomne</w:t>
      </w:r>
      <w:r>
        <w:rPr/>
        <w:t>. Mittetulundusühingud, valistusvälised ühendused(III sektor). Ka meedia, ametiühingud jne.</w:t>
      </w:r>
    </w:p>
    <w:p>
      <w:pPr>
        <w:pStyle w:val="NormalWeb"/>
        <w:spacing w:before="280" w:after="0"/>
        <w:rPr/>
      </w:pPr>
      <w:r>
        <w:rPr>
          <w:b/>
          <w:bCs/>
        </w:rPr>
        <w:t>40</w:t>
      </w:r>
      <w:r>
        <w:rPr/>
        <w:t xml:space="preserve">. </w:t>
      </w:r>
      <w:r>
        <w:rPr>
          <w:b/>
          <w:bCs/>
        </w:rPr>
        <w:t>Sotsiaalsed probleemid</w:t>
      </w:r>
      <w:r>
        <w:rPr/>
        <w:t>: sotsiaalsed tingimused, protsessid, ühiskonna-korralduse aspektid või hoiakud mida peetakse mittesoovitavateks, negatiivseteks või nad arvatakse ähvardavat väärtusi nagu nt sotsiaalne sidusus, moraalne, seaduslik kord jne.</w:t>
      </w:r>
    </w:p>
    <w:p>
      <w:pPr>
        <w:pStyle w:val="NormalWeb"/>
        <w:spacing w:before="280" w:after="0"/>
        <w:rPr/>
      </w:pPr>
      <w:r>
        <w:rPr>
          <w:b/>
          <w:bCs/>
        </w:rPr>
        <w:t>Kaks arusaama:</w:t>
      </w:r>
      <w:r>
        <w:rPr/>
        <w:t xml:space="preserve"> 1)on nähtusi mille vastu tuleb midagi ette võtta, kohustuseks ja eesmärgiks ühiskonna ratsionaalne arendamine.</w:t>
      </w:r>
    </w:p>
    <w:p>
      <w:pPr>
        <w:pStyle w:val="NormalWeb"/>
        <w:spacing w:before="280" w:after="0"/>
        <w:rPr/>
      </w:pPr>
      <w:r>
        <w:rPr/>
        <w:t xml:space="preserve">2)sotsiaalne probleem on objektiivselt „diagnoositav“ </w:t>
      </w:r>
    </w:p>
    <w:p>
      <w:pPr>
        <w:pStyle w:val="NormalWeb"/>
        <w:spacing w:before="280" w:after="0"/>
        <w:rPr/>
      </w:pPr>
      <w:r>
        <w:rPr>
          <w:b/>
          <w:bCs/>
        </w:rPr>
        <w:t>41</w:t>
      </w:r>
      <w:r>
        <w:rPr/>
        <w:t xml:space="preserve">. </w:t>
      </w:r>
      <w:r>
        <w:rPr>
          <w:b/>
          <w:bCs/>
        </w:rPr>
        <w:t xml:space="preserve">Kuritegevuse statistika probleem: </w:t>
      </w:r>
      <w:r>
        <w:rPr/>
        <w:t>Statistika pole objektiivsete olude peegeldus, vaid nähtustekategooriate defineerimine pluss institutsioonide tegevus, kes valdkonnaga tegelevad. Tegelikkuse kohta saame vaid väita.</w:t>
      </w:r>
    </w:p>
    <w:p>
      <w:pPr>
        <w:pStyle w:val="NormalWeb"/>
        <w:spacing w:before="280" w:after="0"/>
        <w:rPr/>
      </w:pPr>
      <w:r>
        <w:rPr>
          <w:b/>
          <w:bCs/>
        </w:rPr>
        <w:t>42</w:t>
      </w:r>
      <w:r>
        <w:rPr/>
        <w:t xml:space="preserve">. </w:t>
      </w:r>
      <w:r>
        <w:rPr>
          <w:b/>
          <w:bCs/>
        </w:rPr>
        <w:t xml:space="preserve">Kultuuri definitsioone: </w:t>
      </w:r>
      <w:r>
        <w:rPr/>
        <w:t>antropoloogiline,-inimeste poolt loodud vaimsete ja materiaalsete väärtuste koguhulk sotsioloogiline, normatiivne...substantsiaalne(mis kultuur on?), funktsionaalne(mida kultuur teeb?) Kultuur-kõik mida inimesed teevad ja mida nad ei tee.</w:t>
      </w:r>
    </w:p>
    <w:p>
      <w:pPr>
        <w:pStyle w:val="NormalWeb"/>
        <w:spacing w:before="280" w:after="0"/>
        <w:rPr/>
      </w:pPr>
      <w:r>
        <w:rPr>
          <w:b/>
          <w:bCs/>
        </w:rPr>
        <w:t>43</w:t>
      </w:r>
      <w:r>
        <w:rPr/>
        <w:t xml:space="preserve">. </w:t>
      </w:r>
      <w:r>
        <w:rPr>
          <w:rFonts w:cs="Verdana" w:ascii="Verdana" w:hAnsi="Verdana"/>
          <w:b/>
          <w:bCs/>
          <w:sz w:val="20"/>
          <w:szCs w:val="20"/>
        </w:rPr>
        <w:t>Gemeinschaft” (kooskond)-</w:t>
      </w:r>
      <w:r>
        <w:rPr>
          <w:rFonts w:cs="Verdana" w:ascii="Verdana" w:hAnsi="Verdana"/>
          <w:sz w:val="20"/>
          <w:szCs w:val="20"/>
        </w:rPr>
        <w:t>valitseb loomulik tahe, instinktiivsed vajadused, harjumused, veendumused, kalduvused. Isiklikud sidemed on oluliseimad. Harjumused, traditsioonid. Rollide terviklikkus. Nt küla.</w:t>
      </w:r>
      <w:r>
        <w:rPr>
          <w:rFonts w:cs="Verdana" w:ascii="Verdana" w:hAnsi="Verdana"/>
          <w:b/>
          <w:bCs/>
          <w:sz w:val="20"/>
          <w:szCs w:val="20"/>
        </w:rPr>
        <w:t xml:space="preserve"> </w:t>
      </w:r>
    </w:p>
    <w:p>
      <w:pPr>
        <w:pStyle w:val="NormalWeb"/>
        <w:spacing w:before="280" w:after="0"/>
        <w:rPr/>
      </w:pPr>
      <w:r>
        <w:rPr/>
        <w:t>“</w:t>
      </w:r>
      <w:r>
        <w:rPr>
          <w:rFonts w:cs="Verdana" w:ascii="Verdana" w:hAnsi="Verdana"/>
          <w:b/>
          <w:bCs/>
          <w:sz w:val="20"/>
          <w:szCs w:val="20"/>
        </w:rPr>
        <w:t xml:space="preserve">Gesellschaft” (assotsiatsioon)- </w:t>
      </w:r>
      <w:r>
        <w:rPr>
          <w:rFonts w:cs="Verdana" w:ascii="Verdana" w:hAnsi="Verdana"/>
          <w:sz w:val="20"/>
          <w:szCs w:val="20"/>
        </w:rPr>
        <w:t>valitseb ratsionaalne tahe. Mõistus, kalkuleerimine, ratsionaalsed arvestused. Mitteisiklikud, formaalsed suhted inimeste vahel. Lepingud. Rollide spetsiifilisus.Nt linn.</w:t>
      </w:r>
    </w:p>
    <w:p>
      <w:pPr>
        <w:pStyle w:val="NormalWeb"/>
        <w:spacing w:before="280" w:after="0"/>
        <w:rPr/>
      </w:pPr>
      <w:r>
        <w:rPr>
          <w:rFonts w:cs="Verdana" w:ascii="Verdana" w:hAnsi="Verdana"/>
          <w:b/>
          <w:bCs/>
          <w:sz w:val="20"/>
          <w:szCs w:val="20"/>
        </w:rPr>
        <w:t>44</w:t>
      </w:r>
      <w:r>
        <w:rPr>
          <w:rFonts w:cs="Verdana" w:ascii="Verdana" w:hAnsi="Verdana"/>
          <w:sz w:val="20"/>
          <w:szCs w:val="20"/>
        </w:rPr>
        <w:t xml:space="preserve">. </w:t>
      </w:r>
      <w:r>
        <w:rPr>
          <w:rFonts w:cs="Verdana" w:ascii="Verdana" w:hAnsi="Verdana"/>
          <w:b/>
          <w:bCs/>
          <w:sz w:val="20"/>
          <w:szCs w:val="20"/>
        </w:rPr>
        <w:t xml:space="preserve">Ühiskonna muutumisega kaasnevad probleemid: </w:t>
      </w:r>
      <w:r>
        <w:rPr>
          <w:rFonts w:cs="Verdana" w:ascii="Verdana" w:hAnsi="Verdana"/>
          <w:sz w:val="20"/>
          <w:szCs w:val="20"/>
        </w:rPr>
        <w:t>üleminekuolukord(anoomia), võõrandumine-inimese tööjõust saab kaup, ta võõrandub tööst, töö tulemustest ja teistest inimestest. Kokkukuuluvus laguneb.</w:t>
      </w:r>
    </w:p>
    <w:p>
      <w:pPr>
        <w:pStyle w:val="NormalWeb"/>
        <w:spacing w:before="280" w:after="0"/>
        <w:rPr/>
      </w:pPr>
      <w:r>
        <w:rPr>
          <w:rFonts w:cs="Verdana" w:ascii="Verdana" w:hAnsi="Verdana"/>
          <w:b/>
          <w:bCs/>
          <w:sz w:val="20"/>
          <w:szCs w:val="20"/>
        </w:rPr>
        <w:t>45</w:t>
      </w:r>
      <w:r>
        <w:rPr>
          <w:rFonts w:cs="Verdana" w:ascii="Verdana" w:hAnsi="Verdana"/>
          <w:sz w:val="20"/>
          <w:szCs w:val="20"/>
        </w:rPr>
        <w:t>.</w:t>
      </w:r>
      <w:r>
        <w:rPr>
          <w:rFonts w:cs="Verdana" w:ascii="Verdana" w:hAnsi="Verdana"/>
          <w:b/>
          <w:bCs/>
          <w:sz w:val="20"/>
          <w:szCs w:val="20"/>
        </w:rPr>
        <w:t>Individualism-</w:t>
      </w:r>
      <w:r>
        <w:rPr>
          <w:rFonts w:cs="Verdana" w:ascii="Verdana" w:hAnsi="Verdana"/>
          <w:sz w:val="20"/>
          <w:szCs w:val="20"/>
        </w:rPr>
        <w:t xml:space="preserve">kuna inimesed on isolatsioonis, on nende teod hajutatud ja koordineerimata. „Mina“ on määratd inimeste sisemiste omadustega. Iga üks kannab hoolt enese eest. Inimene valib oma sõbrad ise. Inimene vastutab oma tegude eest. </w:t>
      </w:r>
    </w:p>
    <w:p>
      <w:pPr>
        <w:pStyle w:val="NormalWeb"/>
        <w:spacing w:before="280" w:after="0"/>
        <w:rPr/>
      </w:pPr>
      <w:r>
        <w:rPr>
          <w:rFonts w:cs="Verdana" w:ascii="Verdana" w:hAnsi="Verdana"/>
          <w:b/>
          <w:bCs/>
          <w:sz w:val="20"/>
          <w:szCs w:val="20"/>
        </w:rPr>
        <w:t>Kogukonnad-</w:t>
      </w:r>
      <w:r>
        <w:rPr>
          <w:rFonts w:cs="Verdana" w:ascii="Verdana" w:hAnsi="Verdana"/>
          <w:sz w:val="20"/>
          <w:szCs w:val="20"/>
        </w:rPr>
        <w:t>sots aspekt-avatud suhtlus, usaldus, turvatunne, kõigi vajadustega arvestamine, igaühe võimalus areneda. „Mina“ on määratud sotsiaalsete suhete ja rollidega. Elatakse turavalisust pakkuvates, laiendatud peredes. Sõprus on määratud püsivate ühiskondlike suhetega. Vastutus jagatakse rühmaga.</w:t>
      </w:r>
    </w:p>
    <w:p>
      <w:pPr>
        <w:pStyle w:val="NormalWeb"/>
        <w:spacing w:before="280" w:after="0"/>
        <w:rPr/>
      </w:pPr>
      <w:r>
        <w:rPr>
          <w:rFonts w:cs="Verdana" w:ascii="Verdana" w:hAnsi="Verdana"/>
          <w:b/>
          <w:bCs/>
          <w:sz w:val="20"/>
          <w:szCs w:val="20"/>
        </w:rPr>
        <w:t>46</w:t>
      </w:r>
      <w:r>
        <w:rPr>
          <w:rFonts w:cs="Verdana" w:ascii="Verdana" w:hAnsi="Verdana"/>
          <w:sz w:val="20"/>
          <w:szCs w:val="20"/>
        </w:rPr>
        <w:t>. öko-aspekt-ökoloogilise jalajälje vähendamine, et tulevastel põlvedel oleks võimalik siin hästi elada. Sotsiaalne aspekt-avatud suhtlus, usaldus, turavatunne, kõigi vajadustega arvestamine, osalev otsustamisprotsess, igaühe võimalus areneda. Majanduslik aspekt-väga mitmekesised tooted ja teenused.</w:t>
      </w:r>
    </w:p>
    <w:p>
      <w:pPr>
        <w:pStyle w:val="NormalWeb"/>
        <w:spacing w:before="280" w:after="0"/>
        <w:rPr/>
      </w:pPr>
      <w:r>
        <w:rPr>
          <w:rFonts w:cs="Verdana" w:ascii="Verdana" w:hAnsi="Verdana"/>
          <w:b/>
          <w:bCs/>
          <w:sz w:val="20"/>
          <w:szCs w:val="20"/>
        </w:rPr>
        <w:t>47</w:t>
      </w:r>
      <w:r>
        <w:rPr>
          <w:rFonts w:cs="Verdana" w:ascii="Verdana" w:hAnsi="Verdana"/>
          <w:sz w:val="20"/>
          <w:szCs w:val="20"/>
        </w:rPr>
        <w:t>.-</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erif">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zzz.ee/index.php/Sotsiaaldarvinis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48:00Z</dcterms:created>
  <dc:creator>Jaan</dc:creator>
  <dc:description/>
  <cp:keywords/>
  <dc:language>en-US</dc:language>
  <cp:lastModifiedBy>Jaan</cp:lastModifiedBy>
  <dcterms:modified xsi:type="dcterms:W3CDTF">2009-01-09T17:49:00Z</dcterms:modified>
  <cp:revision>1</cp:revision>
  <dc:subject/>
  <dc:title>Vastused kordamisküsimustele: Kärt Eller</dc:title>
</cp:coreProperties>
</file>