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et-EE"/>
        </w:rPr>
      </w:pPr>
      <w:r>
        <w:rPr>
          <w:b/>
          <w:sz w:val="28"/>
          <w:szCs w:val="28"/>
          <w:lang w:val="et-EE"/>
        </w:rPr>
        <w:t>Kes on inimene?</w:t>
      </w:r>
    </w:p>
    <w:p>
      <w:pPr>
        <w:pStyle w:val="Normal"/>
        <w:spacing w:lineRule="auto" w:line="360"/>
        <w:jc w:val="both"/>
        <w:rPr>
          <w:b/>
          <w:b/>
          <w:sz w:val="28"/>
          <w:szCs w:val="28"/>
          <w:lang w:val="et-EE"/>
        </w:rPr>
      </w:pPr>
      <w:r>
        <w:rPr>
          <w:b/>
          <w:sz w:val="28"/>
          <w:szCs w:val="28"/>
          <w:lang w:val="et-EE"/>
        </w:rPr>
      </w:r>
    </w:p>
    <w:p>
      <w:pPr>
        <w:pStyle w:val="Normal"/>
        <w:spacing w:lineRule="auto" w:line="360"/>
        <w:jc w:val="both"/>
        <w:rPr>
          <w:b/>
          <w:b/>
          <w:sz w:val="28"/>
          <w:szCs w:val="28"/>
          <w:lang w:val="et-EE"/>
        </w:rPr>
      </w:pPr>
      <w:r>
        <w:rPr>
          <w:b/>
          <w:sz w:val="28"/>
          <w:szCs w:val="28"/>
          <w:lang w:val="et-EE"/>
        </w:rPr>
      </w:r>
    </w:p>
    <w:p>
      <w:pPr>
        <w:pStyle w:val="Normal"/>
        <w:spacing w:lineRule="auto" w:line="360"/>
        <w:ind w:firstLine="720"/>
        <w:jc w:val="both"/>
        <w:rPr>
          <w:lang w:val="et-EE"/>
        </w:rPr>
      </w:pPr>
      <w:r>
        <w:rPr>
          <w:lang w:val="et-EE"/>
        </w:rPr>
        <w:t>Läbi aegade on arutletud ja mõtiskletud ühe olulise küsimuse üle- kes me inimesed ikkagi oleme. Kas me oleme sellised nagu oleme tänu Darwini teooriale ehk evolutsioonile, mis soodustas ahvist inimeseks arenemist ning seetõttu vaid üks väike osa loodusest või oleme midagi erilisemat- loodud siia ilma mingi kindla eesmärgiga, midagi saavutama, tegema?</w:t>
      </w:r>
    </w:p>
    <w:p>
      <w:pPr>
        <w:pStyle w:val="Normal"/>
        <w:spacing w:lineRule="auto" w:line="360"/>
        <w:jc w:val="both"/>
        <w:rPr/>
      </w:pPr>
      <w:r>
        <w:rPr>
          <w:lang w:val="et-EE"/>
        </w:rPr>
        <w:t>Filosoofiline antropoloogia on valdkond, kus on püütud leida vastuseid eelnevatele küsimustele, otsitud on inimese olemust ja loomust. Kuid ühest vastust pole siiani suudetud välja mõelda. Üks grupp inimesi seostab eksistentsi Jumalaga, et oleme loodud siia Tema käe läbi ja Tema näo järgi, kõik inimesed on erilised ning elu eesmärk on elada nii, et pärast surma pääseda paradiisi, kus algab alles tõeline elu. Teised jälle ei pea inimelu nii oluliseks, leiavad, et me oleme vaid väike osa lõpmatust universumist. Bibihhin on öelnud: “</w:t>
      </w:r>
      <w:r>
        <w:rPr/>
        <w:t xml:space="preserve">Inimene on tühine. Inimeste kord matkib looduse korda ja universumis tegelikult vahet ei ole kas meil on kord või ei ole. Me oleme mõttetud võrreldes maailmaga. Inimene otsib end ruumis ja maailmas. Ta on peata ja ei jaga mis toimub (tegelikult). </w:t>
      </w:r>
      <w:r>
        <w:rPr>
          <w:lang w:val="fi-FI"/>
        </w:rPr>
        <w:t>Inimene ei otsi tundmatud ennast vaid me otsime teda teadmata kust.</w:t>
      </w:r>
      <w:r>
        <w:rPr>
          <w:lang w:val="et-EE"/>
        </w:rPr>
        <w:t xml:space="preserve">“(Bibihhin, V. 1998 </w:t>
      </w:r>
      <w:r>
        <w:rPr>
          <w:i/>
          <w:lang w:val="et-EE"/>
        </w:rPr>
        <w:t>Maailm</w:t>
      </w:r>
      <w:r>
        <w:rPr>
          <w:lang w:val="et-EE"/>
        </w:rPr>
        <w:t xml:space="preserve">, Looming 11’) . Ka Pascal on arutlenud inimese tühisusest universumi ees. Ta leiab, et inimene ei ole muud, kui keskpunkt eimillegi ja kõige vahel. Ka oma tegemistes oleme vaid keskpärased- meil pole kindlaid teadmisi, aga samas ei ole ka päris teadmisteta; liigne müra teeb kurdiks, kuid liiga nõrka heli ei kuule. (Pascal, B. 1998, </w:t>
      </w:r>
      <w:r>
        <w:rPr>
          <w:i/>
          <w:lang w:val="et-EE"/>
        </w:rPr>
        <w:t>Mõtted,</w:t>
      </w:r>
      <w:r>
        <w:rPr>
          <w:lang w:val="et-EE"/>
        </w:rPr>
        <w:t xml:space="preserve"> </w:t>
      </w:r>
      <w:r>
        <w:rPr>
          <w:rStyle w:val="T1"/>
          <w:lang w:val="et-EE"/>
        </w:rPr>
        <w:t>Hortus Litterarum).</w:t>
      </w:r>
      <w:r>
        <w:rPr>
          <w:lang w:val="et-EE"/>
        </w:rPr>
        <w:t xml:space="preserve"> </w:t>
      </w:r>
      <w:r>
        <w:rPr>
          <w:color w:val="FF0000"/>
          <w:lang w:val="et-EE"/>
        </w:rPr>
        <w:t xml:space="preserve"> </w:t>
      </w:r>
      <w:r>
        <w:rPr>
          <w:lang w:val="et-EE"/>
        </w:rPr>
        <w:t xml:space="preserve">Nad mõlemad on seisukohal, et inimesed lihtsalt on, nad elavad ja surevad, ise nad oma elu muuta ei saa, seda teeb nende eest mingi suurem jõud. Jõud ehk jumal või miski/keegi muu kõikvõimas, mida/keda on proovitud lahti seletada igasuguste tõestustega. </w:t>
      </w:r>
      <w:r>
        <w:rPr/>
        <w:t>Ontoloogiline tõestus: kui inimene suudab oma peas mõelda täiuse kehastusest, siis selle mõtlemisega kaasneb paratamatult selle täiuse eksistents, seega Jumal kui selline eksisteerib. Thomas Aquinos on öelnud, et jumal on ainuke lihtsubstants, sest tema olemus ongi olemine. Heidegger on öelnud, et miks on ülepea miski ega pigem eimidagi. See tähendab, et keegi tahtis, et oleks miski olemas, et ei oleks nii, et midagi ei ole.</w:t>
      </w:r>
      <w:r>
        <w:rPr>
          <w:lang w:val="et-EE"/>
        </w:rPr>
        <w:t xml:space="preserve"> </w:t>
      </w:r>
      <w:r>
        <w:rPr/>
        <w:t>Kausaalne tõestus:</w:t>
      </w:r>
      <w:r>
        <w:rPr>
          <w:lang w:val="et-EE"/>
        </w:rPr>
        <w:t xml:space="preserve"> </w:t>
      </w:r>
      <w:r>
        <w:rPr/>
        <w:t>Kõik saab millestki alguse, inimene saab alguse oma emast, kes ta sünnitab. Kes on aga sünnitanud universumi?</w:t>
      </w:r>
      <w:r>
        <w:rPr>
          <w:lang w:val="et-EE"/>
        </w:rPr>
        <w:t xml:space="preserve"> </w:t>
      </w:r>
      <w:r>
        <w:rPr/>
        <w:t>Kineetiline tõestus: Iga asi algab liikuma siis, kui ta saab mingi tõuke. Kes aga andis kõige esimese tõuke?</w:t>
      </w:r>
      <w:r>
        <w:rPr>
          <w:lang w:val="et-EE"/>
        </w:rPr>
        <w:t xml:space="preserve">  </w:t>
      </w:r>
      <w:r>
        <w:rPr/>
        <w:t>Kosmoloogiline tõestus</w:t>
      </w:r>
      <w:r>
        <w:rPr>
          <w:lang w:val="et-EE"/>
        </w:rPr>
        <w:t>:</w:t>
      </w:r>
      <w:r>
        <w:rPr/>
        <w:t xml:space="preserve"> Maailm võiks olla korrapäratu, ometi on ta täiesti korrapärane. Keegi pidi tahtma seda korrapära, keegi pidi selle looma. </w:t>
      </w:r>
    </w:p>
    <w:p>
      <w:pPr>
        <w:pStyle w:val="ListParagraph"/>
        <w:spacing w:lineRule="auto" w:line="360" w:before="0" w:after="0"/>
        <w:ind w:left="0" w:hanging="0"/>
        <w:jc w:val="both"/>
        <w:rPr/>
      </w:pPr>
      <w:r>
        <w:rPr>
          <w:rFonts w:eastAsia="Times New Roman"/>
          <w:szCs w:val="24"/>
          <w:lang w:bidi="ar-SA"/>
        </w:rPr>
        <w:t xml:space="preserve">     </w:t>
      </w:r>
      <w:r>
        <w:rPr/>
        <w:t xml:space="preserve">Vastupidiselt eelnevale, on Sartre seisukohal, et inimene ise on see, kes loob enda saatuse ja annab elule eesmärgi, vastavalt sellele, millist elu ta ise tahab: “Inimene on eelkõige visand, kellel on subjektiivne elu, erinevalt samblast, kõdust või millestki muust; sellele visandile ei eelne midagi, isegi mitte mõistuse taevas, ja inimene hakkab kõigepealt olema selline, millisena ta end ise visandab.“ (Sartre, J.- P. 2004, </w:t>
      </w:r>
      <w:r>
        <w:rPr>
          <w:i/>
        </w:rPr>
        <w:t xml:space="preserve">Eksistentsialism on humanism, </w:t>
      </w:r>
      <w:r>
        <w:rPr/>
        <w:t>Vikerkaar 10- 11’).  Ka mina pooldan seda arvamust, et inimene siiski on keegi või miski, asi või olend. Me oleme olemas, me suudame langetada otsuseid ja kaalutleda, et kas see mida me tegin, on õige või väär ja selle järgi edasisi otsuseid langetada. Meil on oma südametunnistus, mille järgi me seame oma eetika paika nagu on ka mõistena kirjas sentimentalistlik eetika, milles väidetakse, et eetilise/ebaeetilise teo kriteeriumiks on sisetundel põhinev südametunnistuse hääl.</w:t>
      </w:r>
    </w:p>
    <w:p>
      <w:pPr>
        <w:pStyle w:val="Normal"/>
        <w:spacing w:lineRule="auto" w:line="360"/>
        <w:jc w:val="both"/>
        <w:rPr>
          <w:lang w:val="et-EE"/>
        </w:rPr>
      </w:pPr>
      <w:r>
        <w:rPr>
          <w:lang w:val="et-EE"/>
        </w:rPr>
        <w:t xml:space="preserve">        </w:t>
      </w:r>
      <w:r>
        <w:rPr>
          <w:lang w:val="et-EE"/>
        </w:rPr>
        <w:t>Kes on siis inimene? Kas inimene suudab ise midagi oma saatuses muuta ja sellega seosnevaid otsuseid langetada? Kas oleme vaid looduse tööriist või midagi enamat? Sellele saame otsida vastust vaid oma mõtetest, tunnetest ja ka olemusest, sest õiget vastust ei ole olemas. Inimese eksistentsi põhjust on võimatu leida, seega on igaühel õigus ja kohustus uskuda ja tegutseda selle järgi, mida ta ise õigeks peab. Mida keegi õigeks peab ja miks ta just neid kriteeriumeid õigeks peab on igaühe enda peas ja mõtetes kinni.</w:t>
      </w:r>
    </w:p>
    <w:p>
      <w:pPr>
        <w:pStyle w:val="Normal"/>
        <w:rPr>
          <w:lang w:val="et-EE"/>
        </w:rPr>
      </w:pPr>
      <w:r>
        <w:rPr>
          <w:lang w:val="et-EE"/>
        </w:rPr>
      </w:r>
    </w:p>
    <w:p>
      <w:pPr>
        <w:pStyle w:val="Normal"/>
        <w:spacing w:lineRule="auto" w:line="360"/>
        <w:ind w:firstLine="720"/>
        <w:jc w:val="both"/>
        <w:rPr>
          <w:lang w:val="et-EE"/>
        </w:rPr>
      </w:pPr>
      <w:r>
        <w:rPr>
          <w:lang w:val="et-EE"/>
        </w:rPr>
      </w:r>
    </w:p>
    <w:p>
      <w:pPr>
        <w:pStyle w:val="Normal"/>
        <w:spacing w:lineRule="auto" w:line="360"/>
        <w:ind w:firstLine="720"/>
        <w:jc w:val="both"/>
        <w:rPr>
          <w:lang w:val="et-EE"/>
        </w:rPr>
      </w:pPr>
      <w:r>
        <w:rPr>
          <w:lang w:val="et-E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T1">
    <w:name w:val="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lang w:val="et-EE"/>
    </w:rPr>
  </w:style>
  <w:style w:type="paragraph" w:styleId="ListParagraph">
    <w:name w:val="List Paragraph"/>
    <w:basedOn w:val="Normal"/>
    <w:qFormat/>
    <w:pPr>
      <w:suppressAutoHyphens w:val="true"/>
      <w:spacing w:lineRule="auto" w:line="276" w:before="0" w:after="200"/>
      <w:ind w:left="720" w:hanging="0"/>
    </w:pPr>
    <w:rPr>
      <w:rFonts w:eastAsia="Calibri"/>
      <w:szCs w:val="22"/>
      <w:lang w:val="et-EE" w:bidi="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22:57:00Z</dcterms:created>
  <dc:creator>Kätlin</dc:creator>
  <dc:description/>
  <cp:keywords/>
  <dc:language>en-US</dc:language>
  <cp:lastModifiedBy>Jaan</cp:lastModifiedBy>
  <dcterms:modified xsi:type="dcterms:W3CDTF">2009-01-22T00:40:00Z</dcterms:modified>
  <cp:revision>3</cp:revision>
  <dc:subject/>
  <dc:title>Kes on inimene</dc:title>
</cp:coreProperties>
</file>