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lang w:val="et-EE"/>
        </w:rPr>
      </w:pPr>
      <w:r>
        <w:rPr>
          <w:lang w:val="et-EE"/>
        </w:rPr>
        <w:t>Kitschelti seletusmudel: poliitilise konflikti nihkumine 20. sajandi teise poole Lääne-Euroopas kapitalismi-sotsialismi vastuolult liberalismi-autoritarismi suunas, erakondade erinev kohanemisedukus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>Avaliku arvamuse tasandid Pierce’i järgi: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üldine avalikkus (kõik inimesed)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hääletav avalikkus (valijad)</w:t>
      </w:r>
    </w:p>
    <w:p>
      <w:pPr>
        <w:pStyle w:val="Normal"/>
        <w:numPr>
          <w:ilvl w:val="0"/>
          <w:numId w:val="5"/>
        </w:numPr>
        <w:rPr>
          <w:lang w:val="et-EE"/>
        </w:rPr>
      </w:pPr>
      <w:r>
        <w:rPr>
          <w:lang w:val="et-EE"/>
        </w:rPr>
        <w:t>tähelepanelik avalikkus (jälgivad infot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t-EE"/>
        </w:rPr>
        <w:t>aktiivne avalikkus (osalevad arutelu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t-EE"/>
        </w:rPr>
      </w:pPr>
      <w:r>
        <w:rPr>
          <w:lang w:val="et-EE"/>
        </w:rPr>
        <w:t>Mann: ühiskond on piiridega ühik, mille sees on suhteliselt tihe ja püsiv suhtlemine, võrreldes suhtlemisega, mis ületab tema piirid</w:t>
      </w:r>
    </w:p>
    <w:p>
      <w:pPr>
        <w:pStyle w:val="Normal"/>
        <w:numPr>
          <w:ilvl w:val="0"/>
          <w:numId w:val="4"/>
        </w:numPr>
        <w:rPr>
          <w:lang w:val="et-EE"/>
        </w:rPr>
      </w:pPr>
      <w:r>
        <w:rPr>
          <w:lang w:val="et-EE"/>
        </w:rPr>
        <w:t>Giddens: ühiskond (kooslus) on eriline sotsiaalsete süsteemide tüüp, mis tõuseb esile teiste süsteemsete suhete taustamaastikus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G. Almondi huvirühmade liigitus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lang w:val="et-EE"/>
        </w:rPr>
        <w:t>assotsiatsioonilised</w:t>
      </w:r>
      <w:r>
        <w:rPr>
          <w:lang w:val="et-EE"/>
        </w:rPr>
        <w:t>: ühendused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lang w:val="et-EE"/>
        </w:rPr>
        <w:t>mitteassotsiatsioonilised</w:t>
      </w:r>
      <w:r>
        <w:rPr>
          <w:lang w:val="et-EE"/>
        </w:rPr>
        <w:t>: teatavate erihuvidega, ent mitte organiseerunud laiad elanikkonnarühmad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lang w:val="et-EE"/>
        </w:rPr>
        <w:t>institutsioonilised</w:t>
      </w:r>
      <w:r>
        <w:rPr>
          <w:lang w:val="et-EE"/>
        </w:rPr>
        <w:t>: püsivad ja mainekad ühendused kirikust ülikoolini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lang w:val="et-EE"/>
        </w:rPr>
        <w:t>anomaalsed</w:t>
      </w:r>
      <w:r>
        <w:rPr>
          <w:lang w:val="et-EE"/>
        </w:rPr>
        <w:t>: juhuslikud või spontaansed sissetungid poliitilisse süsteemi meeleavaldusest mõrvan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Huntington: poliitilist arengut väljendab </w:t>
      </w:r>
      <w:r>
        <w:rPr>
          <w:b/>
          <w:bCs/>
          <w:lang w:val="et-EE"/>
        </w:rPr>
        <w:t xml:space="preserve">poliitiline institutsionaliseeritus </w:t>
      </w:r>
      <w:r>
        <w:rPr>
          <w:lang w:val="et-EE"/>
        </w:rPr>
        <w:t>(kuivõrd poliitilised organisatsioonid ja protseduurid on saavutanud stabiilsust surves püsimiseks), seda mõõdetakse poliitilise süsteemi võimekusega:</w:t>
      </w:r>
    </w:p>
    <w:p>
      <w:pPr>
        <w:pStyle w:val="Normal"/>
        <w:numPr>
          <w:ilvl w:val="1"/>
          <w:numId w:val="10"/>
        </w:numPr>
        <w:rPr>
          <w:lang w:val="et-EE"/>
        </w:rPr>
      </w:pPr>
      <w:r>
        <w:rPr>
          <w:lang w:val="et-EE"/>
        </w:rPr>
        <w:t>omada kontrolli kodanike üle</w:t>
      </w:r>
    </w:p>
    <w:p>
      <w:pPr>
        <w:pStyle w:val="Normal"/>
        <w:numPr>
          <w:ilvl w:val="1"/>
          <w:numId w:val="10"/>
        </w:numPr>
        <w:rPr>
          <w:lang w:val="et-EE"/>
        </w:rPr>
      </w:pPr>
      <w:r>
        <w:rPr>
          <w:lang w:val="et-EE"/>
        </w:rPr>
        <w:t>paindlikult reageerida kodanike nõudmistele</w:t>
      </w:r>
    </w:p>
    <w:p>
      <w:pPr>
        <w:pStyle w:val="Normal"/>
        <w:numPr>
          <w:ilvl w:val="1"/>
          <w:numId w:val="10"/>
        </w:numPr>
        <w:rPr>
          <w:lang w:val="et-EE"/>
        </w:rPr>
      </w:pPr>
      <w:r>
        <w:rPr>
          <w:lang w:val="et-EE"/>
        </w:rPr>
        <w:t>koguda ja jaotada ressursse efektiivselt</w:t>
      </w:r>
    </w:p>
    <w:p>
      <w:pPr>
        <w:pStyle w:val="Normal"/>
        <w:numPr>
          <w:ilvl w:val="1"/>
          <w:numId w:val="10"/>
        </w:numPr>
        <w:rPr>
          <w:lang w:val="et-EE"/>
        </w:rPr>
      </w:pPr>
      <w:r>
        <w:rPr>
          <w:lang w:val="et-EE"/>
        </w:rPr>
        <w:t>kohanduda muutuvate tingimust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Vilfredo Pareto ning </w:t>
      </w:r>
      <w:r>
        <w:rPr>
          <w:b/>
          <w:bCs/>
          <w:lang w:val="et-EE"/>
        </w:rPr>
        <w:t>eliidi ringluse</w:t>
      </w:r>
      <w:r>
        <w:rPr>
          <w:lang w:val="et-EE"/>
        </w:rPr>
        <w:t xml:space="preserve"> käsitlus: isalõvide ja emarebaste tasakaa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Bourdieu: väljad, avanemine ja sulgumine, ortodoksia ja heterodoksia</w:t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Kodanikeühiskonna sisuline toimimine eeldab vastava diskursiivse välja olemasolu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Jürgen Habermas:</w:t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Elumaailm (elavik) vs süsteem</w:t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Avalikkussfäär: ideaalne kommunikatsiooniolukord, deliberatiivne arutelu, praktiline veenmine</w:t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Avatud ja konstruktiivse deliberatiivse arutelu protsess võimaldab jõuda parimate lahendusteni (vrd J. S. Mill) ja lahendi suurema legitiimsuseni (vrd Luhmann)</w:t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Seni ulatusliku legitiimsusega rahvuspatriotism võib uut tüüpi riigis asenduda pühendumusega demokraatlikele väärtustele ja põhiseadusele, nn põhiseaduspatriotismi e konstitutsioonilise patriotismi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Weberi bürokraatiamudel: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 xml:space="preserve">Kindlate reeglite alusel püsiv töö 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Süsteemne tööjaotus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Kindel hierarhia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Erialane ettevalmistus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Riiklik rahastamine koos avaliku vastutusega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Keeld ametikohta osta või pärida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Asjaajamise dokumenteerimine</w:t>
      </w:r>
    </w:p>
    <w:p>
      <w:pPr>
        <w:pStyle w:val="Normal"/>
        <w:numPr>
          <w:ilvl w:val="0"/>
          <w:numId w:val="8"/>
        </w:numPr>
        <w:rPr>
          <w:lang w:val="et-EE"/>
        </w:rPr>
      </w:pPr>
      <w:r>
        <w:rPr>
          <w:lang w:val="et-EE"/>
        </w:rPr>
        <w:t>Umbisikulis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iks inimesed alluvad (Held)?</w:t>
      </w:r>
    </w:p>
    <w:p>
      <w:pPr>
        <w:pStyle w:val="Normal"/>
        <w:numPr>
          <w:ilvl w:val="0"/>
          <w:numId w:val="3"/>
        </w:numPr>
        <w:rPr>
          <w:lang w:val="et-EE"/>
        </w:rPr>
      </w:pPr>
      <w:r>
        <w:rPr>
          <w:lang w:val="et-EE"/>
        </w:rPr>
        <w:t>Neil pole valikut (käskude täitmine, sund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Nad ei mõtle selle peale ja tegutsevad nagu tavaliselt (traditsioon e pärimus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Neil on ükskõik (apaatia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Kuigi olukord ei meeldi, ei suuda nad kujutleda paremat lahendust ja „lepivad saatusega” (olustikuline e pragmaatiline leppimine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Kuigi pole hetkel rahul, lepivad, sest pikemas vaates on see kasulik (vahendlik või tingimuslik nõusolek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See tundub õige: nii peakski antud olukorras tegutsema (normatiivne nõusolek)</w:t>
      </w:r>
    </w:p>
    <w:p>
      <w:pPr>
        <w:pStyle w:val="Normal"/>
        <w:numPr>
          <w:ilvl w:val="0"/>
          <w:numId w:val="7"/>
        </w:numPr>
        <w:rPr>
          <w:lang w:val="et-EE"/>
        </w:rPr>
      </w:pPr>
      <w:r>
        <w:rPr>
          <w:lang w:val="et-EE"/>
        </w:rPr>
        <w:t>See tundub õige: ka ideaalolukorras peaks nii tegutsema (ideaalne normatiivne nõusolek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Erinevad </w:t>
      </w:r>
      <w:r>
        <w:rPr>
          <w:b/>
          <w:bCs/>
          <w:lang w:val="et-EE"/>
        </w:rPr>
        <w:t>heaolumudelid</w:t>
      </w:r>
      <w:r>
        <w:rPr>
          <w:lang w:val="et-EE"/>
        </w:rPr>
        <w:t xml:space="preserve"> Esping-Andersenil:  (a) Põhjala, (b) Kesk-Euroopa, (c) katoliku e Lõuna-Euroopa, (d) angloameerika e liberaaln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Andrew Heywoodi viisikjaotus:</w:t>
      </w:r>
    </w:p>
    <w:p>
      <w:pPr>
        <w:pStyle w:val="Normal"/>
        <w:numPr>
          <w:ilvl w:val="0"/>
          <w:numId w:val="11"/>
        </w:numPr>
        <w:rPr>
          <w:lang w:val="et-EE"/>
        </w:rPr>
      </w:pPr>
      <w:r>
        <w:rPr>
          <w:lang w:val="et-EE"/>
        </w:rPr>
        <w:t>Lääne polüarhiad (arenenud demokraatiad)</w:t>
      </w:r>
    </w:p>
    <w:p>
      <w:pPr>
        <w:pStyle w:val="Normal"/>
        <w:numPr>
          <w:ilvl w:val="0"/>
          <w:numId w:val="11"/>
        </w:numPr>
        <w:rPr>
          <w:lang w:val="et-EE"/>
        </w:rPr>
      </w:pPr>
      <w:r>
        <w:rPr>
          <w:lang w:val="et-EE"/>
        </w:rPr>
        <w:t>Kesk- ja Ida-Euroopa uued demokraatiad</w:t>
      </w:r>
    </w:p>
    <w:p>
      <w:pPr>
        <w:pStyle w:val="Normal"/>
        <w:numPr>
          <w:ilvl w:val="0"/>
          <w:numId w:val="11"/>
        </w:numPr>
        <w:rPr>
          <w:lang w:val="et-EE"/>
        </w:rPr>
      </w:pPr>
      <w:r>
        <w:rPr>
          <w:lang w:val="et-EE"/>
        </w:rPr>
        <w:t>Ida-Aasia režiimid</w:t>
      </w:r>
    </w:p>
    <w:p>
      <w:pPr>
        <w:pStyle w:val="Normal"/>
        <w:numPr>
          <w:ilvl w:val="0"/>
          <w:numId w:val="11"/>
        </w:numPr>
        <w:rPr>
          <w:lang w:val="et-EE"/>
        </w:rPr>
      </w:pPr>
      <w:r>
        <w:rPr>
          <w:lang w:val="et-EE"/>
        </w:rPr>
        <w:t>Islamirežiimid</w:t>
      </w:r>
    </w:p>
    <w:p>
      <w:pPr>
        <w:pStyle w:val="Normal"/>
        <w:numPr>
          <w:ilvl w:val="0"/>
          <w:numId w:val="11"/>
        </w:numPr>
        <w:rPr>
          <w:lang w:val="et-EE"/>
        </w:rPr>
      </w:pPr>
      <w:r>
        <w:rPr>
          <w:lang w:val="et-EE"/>
        </w:rPr>
        <w:t>Sõjaväevalitsused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5:00Z</dcterms:created>
  <dc:creator>Matis Talts</dc:creator>
  <dc:description/>
  <cp:keywords/>
  <dc:language>en-US</dc:language>
  <cp:lastModifiedBy>Matis Talts</cp:lastModifiedBy>
  <dcterms:modified xsi:type="dcterms:W3CDTF">2009-01-11T15:27:00Z</dcterms:modified>
  <cp:revision>2</cp:revision>
  <dc:subject/>
  <dc:title></dc:title>
</cp:coreProperties>
</file>